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3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риемной (помещения № 34, 36, 37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риемной (помещения № 34, 36, 37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36,02</w:t>
              <w:br/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 сметным расчетом (Приложение № 1) к документации об открытом аукционе в электронной форме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документации об открытом аукционе в электронной форме содержатся указания на товарные знаки, читать такие товарные знаки в редакции «… или ЭКВИВАЛЕНТ» в соответствии с ч.1 ст. 41.6 от 21.07.2005 № 94-ФЗ. Контактное лицо по вопросу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календарных дней с момента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12,7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31,8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* безотзывной банковской гарантии, выданной банком или иной кредитной организацией, * 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8.2013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201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8:00Z</dcterms:created>
  <dc:creator>User</dc:creator>
  <dc:description/>
  <cp:keywords/>
  <dc:language>en-US</dc:language>
  <cp:lastModifiedBy>User</cp:lastModifiedBy>
  <cp:lastPrinted>2013-08-02T12:13:00Z</cp:lastPrinted>
  <dcterms:modified xsi:type="dcterms:W3CDTF">2013-08-02T06:15:00Z</dcterms:modified>
  <cp:revision>11</cp:revision>
  <dc:subject/>
  <dc:title/>
</cp:coreProperties>
</file>