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электронной форме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 к  используемым  материалам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при  текущем  ремонте  приемной (помещения  № 34, 36, 37),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по  адресу: г.Пермь, ул. Танцорова, 14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0208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2693"/>
        <w:gridCol w:w="538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озиции  локальной  смет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именование  материала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хнические  характеристик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ои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Цвет  согласовывать  с  заказчиком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лицовка  стен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Цвет  согласовывать  с  заказчиком, облицовка  по  системе  «КНАУФ», гипсокартонные  листы  в  один  слой ( С 625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шетка  на  радиатор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шетка  радиаторная  площадью  в  свету  до  1,0 м2 ( 0,6*1,2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нолеум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нолеум  коммерческий  гомогенный  «TARKETT  iQ  MELODIA» (толщина  2 мм, класс 34/43, пож.безопасность Г1, В2, РП1, Д2, Т2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2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бель  силовой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бель  силовой  с  медными  жилами  с  поливинилхлоридной  изоляцией  и  оболочкой,  не  распространяющий  горение  марки  ВВГнг, напряжением  0,66 кВ, с  числом  жил — 3  и  сечением  2,5 мм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2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ключатель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ключатель  двухклавишный  для  скрытой  проводки  Legrand Valena  или  эквивален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2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ветильник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ПО 16-4х1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2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вод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вод  групповой  осветительных  сетей  в  защитной  оболочке  или  кабель  двух-трехжильный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ухая  растворная  смесь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месь  типа  «Ветонит»  или  эквивален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озетка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озетка  скрытой  проводки  с  заземлением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5,8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раска  ВД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раска  водоэмульсионная  ВЭАК-1180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ли  эквивалент. Цвет  согласовывать  с  заказчиком. Краска  нетоксична, пожаровзрывобезопасна, не  имеет  запаха  после  высыхания, устойчива  к  истиранию.</w:t>
            </w:r>
          </w:p>
        </w:tc>
      </w:tr>
    </w:tbl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1">
    <w:name w:val="Table Contents1"/>
    <w:basedOn w:val="Normal"/>
    <w:qFormat/>
    <w:pPr>
      <w:widowControl w:val="false"/>
      <w:autoSpaceDE w:val="false"/>
    </w:pPr>
    <w:rPr>
      <w:rFonts w:ascii="Arial" w:hAnsi="Arial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9:00Z</dcterms:created>
  <dc:creator>User</dc:creator>
  <dc:description/>
  <cp:keywords/>
  <dc:language>en-US</dc:language>
  <cp:lastModifiedBy>User</cp:lastModifiedBy>
  <cp:lastPrinted>2013-08-01T14:40:00Z</cp:lastPrinted>
  <dcterms:modified xsi:type="dcterms:W3CDTF">2013-08-01T08:40:00Z</dcterms:modified>
  <cp:revision>23</cp:revision>
  <dc:subject/>
  <dc:title>                           Требования к материалам, применяемым при капитальном </dc:title>
</cp:coreProperties>
</file>