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М.Г. Пчельников/</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августа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текущий ремонт приемной (помещения № 34, 36, 37)</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3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p>
            <w:pPr>
              <w:pStyle w:val="Normal"/>
              <w:jc w:val="both"/>
              <w:rPr>
                <w:sz w:val="22"/>
                <w:szCs w:val="22"/>
              </w:rPr>
            </w:pPr>
            <w:r>
              <w:rPr>
                <w:sz w:val="22"/>
                <w:szCs w:val="22"/>
              </w:rPr>
              <w:t>По выполнению работ: Волосатова Надежда Васильевна, (342) 251-11-9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текущий ремонт приемной (помещения № 34, 36, 37),</w:t>
            </w:r>
            <w:r>
              <w:rPr>
                <w:b/>
                <w:sz w:val="22"/>
                <w:szCs w:val="22"/>
              </w:rPr>
              <w:t xml:space="preserve"> </w:t>
            </w:r>
            <w:r>
              <w:rPr>
                <w:sz w:val="22"/>
                <w:szCs w:val="22"/>
              </w:rPr>
              <w:t>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90636,02 рублей (Девяносто тысяч шестьсот тридцать шесть рублей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 1,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2 к документации об открытом аукционе в электронной форме), с проектом гражданско-правового договора (Приложение №4  к документации об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Требования к качественным характеристикам материалов указаны в Требованиях к используемым материалам (Приложение №2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Локальном сметном расчете, Требовании к используемым материалам содержатся указания на товарные знаки, читать такие товарные знаки в редакции «… или ЭКВИВАЛЕНТ» в соответствии с ч.1 ст. 41.6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Сертификатов на материал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812 рублей 7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5»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9»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3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8-01T16:57:00Z</cp:lastPrinted>
  <dcterms:modified xsi:type="dcterms:W3CDTF">2013-08-01T10:57:00Z</dcterms:modified>
  <cp:revision>183</cp:revision>
  <dc:subject/>
  <dc:title>СОГЛАСОВАНО</dc:title>
</cp:coreProperties>
</file>