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чаши бассей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чаши бассей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 051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000 Услуги по монтажу оборудов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Локальным сметным расчетом (Приложение № 1) к документации об открытом аукционе в электро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в документации об открытом аукционе в электронной форме содержатся указания на товарные знаки, читать такие товарные знаки в редакции «… или ЭКВИВАЛЕНТ» в соответствии с ч.1 ст. 41.6 от 21.07.2005 № 94-ФЗ. Контактное лицо по вопросу выполнения работ: Волосатова Надежда Васильевна, тел. 251-11-99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30 (тридцати) календарных дней с момента заключе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541,0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352,5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пяти дней со дня получения проекта гражданско-правового договора участник открытого аукциона в электронной форме направляет оператору электронной площадки проект гражданско-правового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гражданско-правового договора, или протокол разногласий. Обеспечение исполнения гражданско-правового договора предоставляется в сроки, определенные статьей 41.12 Федерального закона от 21.07.2005 № 94-ФЗ. Гражданско-правовой договор заключается только после предоставления участником открытого аукциона в электронной форме, с которым заключается гражданско-правовой договор: * безотзывной банковской гарантии, выданной банком или иной кредитной организацией, * передачи заказчику в залог денежных средств, в том числе в форме вклада (депозита) в размере обеспечения исполнения гражданско-правового договора, установленном документацией об открытом аукционе в электронной форме. </w:t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92000267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9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8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58:00Z</dcterms:created>
  <dc:creator>User</dc:creator>
  <dc:description/>
  <cp:keywords/>
  <dc:language>en-US</dc:language>
  <cp:lastModifiedBy>User</cp:lastModifiedBy>
  <cp:lastPrinted>2013-08-02T12:20:00Z</cp:lastPrinted>
  <dcterms:modified xsi:type="dcterms:W3CDTF">2013-08-02T06:21:00Z</dcterms:modified>
  <cp:revision>9</cp:revision>
  <dc:subject/>
  <dc:title/>
</cp:coreProperties>
</file>