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  выполнение  работ  по  капитальному  ремонту  чаши  бассейна (помещение № 33) в  соответствии  с  экспликацией  технического   паспорта  по состоянию  на  24.04.2007г.,  в  здании, расположенном  по  адресу: г.Пермь, ул. Танцорова, 14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  Федеральный  закон «О техническом   регулировании» №184-ФЗ  от  27.12.2002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 СанПин 2.1.2.1188-03 «Плавательные  бассейны.  Гигиенические  требования  к  устройству, эксплуатации  и  качеству  воды. Контроль  каче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актов  выполненных  работ  по  форме  КС-2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правки  о  стоимости  выполненных  работ  по  форме  КС-3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четов  и  счетов-фактур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акты  на  скрытые  работы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9"/>
        </w:rPr>
        <w:t>8. Задание  на  ремонтные  работы  чаши  бассей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емонтаж  существующей  отделки  чаши  и  бортиков  чаши  бассейна  и устройство  нов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едусмотреть  отверстия  и  штробы  в  чаше  бассейна  для  установки технологического 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 помещении  подвала  разработать  бетонную  площадку  для  размещения станции  водоподготовк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стройство  гидроизоля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кладка  подкладочного  материала (геотекстильное  полотно)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9"/>
        </w:rPr>
        <w:t>9. Материалы, используемые  в  процессе  ремонтных  работ: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-   согласно  локального  сметного  расчета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-   соответствующие  требованиям  пожарной 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соответствующие  требованиям  санитарных  правил  для  детских  учреж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ющие требованиям СанПин 2.1.2.1188-03 «Плавательные бассейны. Гигиенические требования к устройству, эксплуатации и качеству воды. Контроль каче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1:00Z</dcterms:created>
  <dc:creator/>
  <dc:description/>
  <cp:keywords/>
  <dc:language>en-US</dc:language>
  <cp:lastModifiedBy>User</cp:lastModifiedBy>
  <cp:lastPrinted>2013-08-02T11:18:00Z</cp:lastPrinted>
  <dcterms:modified xsi:type="dcterms:W3CDTF">2013-08-02T05:18:00Z</dcterms:modified>
  <cp:revision>9</cp:revision>
  <dc:subject/>
  <dc:title/>
</cp:coreProperties>
</file>