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электронной форме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 xml:space="preserve">Требования к используемым материала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 капитальном ремонте чаши бассейна  (помещение № 33), по адресу: ул.Танцорова,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875"/>
        <w:gridCol w:w="3045"/>
        <w:gridCol w:w="4194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ози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окаль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меты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именование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хнические  характеристики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тон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тон  тяжелый, крупность  заполнителя  40 мм, класс В7,5  (М 100)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1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Штукатурка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Штукатурка  «Атлант  ШФ(Б) мешок  25 кг  148/25/1, 18/4,3*1,065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2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еотекстильное  полотно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Геотекстильное  полотно 2мм 48,2/1, 18/4,3*1,65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Уплотнитель  швов ALKOR  PLUS 1404.18/14,3*1,065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3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литка-поручень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литка-поручень 1665/1,18/4,3*1,065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3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дроизоляция  поверхностей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Осмофлекс, толщина  слоя  3 мм, мешок 25кг 4840/25/1,18/4,3*1,065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крытие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олимер-битумное  покрытие  СОЛАРИС 253,03/1,18/4,3*1,065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шетка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шетка «PERAQVA» шир. 180 м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1135/1,18/4,3*1,065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гловой  элемент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Угловой  элемент «PERAQVA» 3265/1,18/4,3*1,065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.4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филь  для  решетки</w:t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рофиль  для  решетки «PERAQVA» шир.180м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269,54/1,18/4,3*1,06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jc w:val="center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9:00Z</dcterms:created>
  <dc:creator>User</dc:creator>
  <dc:description/>
  <cp:keywords/>
  <dc:language>en-US</dc:language>
  <cp:lastModifiedBy>User</cp:lastModifiedBy>
  <cp:lastPrinted>2013-08-01T18:05:00Z</cp:lastPrinted>
  <dcterms:modified xsi:type="dcterms:W3CDTF">2013-08-01T12:05:00Z</dcterms:modified>
  <cp:revision>19</cp:revision>
  <dc:subject/>
  <dc:title>                           Требования к материалам, применяемым при капитальном </dc:title>
</cp:coreProperties>
</file>