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капитальному ремонту помещений  детской поликлиники № 2, по адресу: г. Пермь, ул. Академика Веденеева, 8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 с  ч. 1, ст. 19.1 федерального закона  от 21.07.2005 № 94-ФЗ «О размещении заказов на поставки товаров, выполнение работ, оказание услуг для государственных  и муниципальных нужд»  для установления начальной (максимальной) цены договора заказчик осуществил свои расчеты - локально-сметный расчет на выполнение работ по капитальному ремонту помещений детской поликлиники № 2, по адресу:  г. Пермь, ул. Академика Веденеева, 80 (приложение  № 1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ного   врача  МБУЗ «ГДП № 3»                                 Э.В. Леонтье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Alesia-1</cp:lastModifiedBy>
  <cp:lastPrinted>2013-08-01T14:47:00Z</cp:lastPrinted>
  <dcterms:modified xsi:type="dcterms:W3CDTF">2013-08-01T08:47:00Z</dcterms:modified>
  <cp:revision>34</cp:revision>
  <dc:subject/>
  <dc:title>Приложение № 2</dc:title>
</cp:coreProperties>
</file>