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№ 4</w:t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 № 0356300018413000023</w:t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 02.08.2013 г.</w:t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480" w:leader="none"/>
        </w:tabs>
        <w:spacing w:lineRule="exact" w:line="240"/>
        <w:ind w:left="-900" w:hanging="0"/>
        <w:jc w:val="center"/>
        <w:rPr>
          <w:sz w:val="18"/>
          <w:szCs w:val="18"/>
        </w:rPr>
      </w:pPr>
      <w:r>
        <w:rPr>
          <w:sz w:val="28"/>
          <w:szCs w:val="28"/>
        </w:rPr>
        <w:t>Расчет-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чальной (максимальной) цены гражданско-правового договора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поставку мяса - говядины  </w:t>
      </w:r>
      <w:r>
        <w:rPr/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1349"/>
        <w:gridCol w:w="2190"/>
        <w:gridCol w:w="2409"/>
        <w:gridCol w:w="2127"/>
        <w:gridCol w:w="1280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ов, работ, услу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информаци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няя цена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ая (максимальная) цена  гп договора, руб.</w:t>
            </w:r>
          </w:p>
          <w:p>
            <w:pPr>
              <w:pStyle w:val="Normal"/>
              <w:jc w:val="center"/>
              <w:rPr/>
            </w:pPr>
            <w:r>
              <w:rPr/>
              <w:t>гр. 3 х гр.8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ческое предложение Поставщик № 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оммерческое предложение Поставщик № 3 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Мясо – говядина в полутушах и четвертинах 1-ой категории, замороженное без оболоч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.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7,00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9928,0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  <w:t>Расчет начальной (максимальной) цены определен заказчиком, в результате изучения рынка необходимых товаров, работ, услуг, путем анализа це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.о. главного врача   МБУЗ «ГДП № 3»                                                                                            Э.В. Леонтьева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01:00Z</dcterms:created>
  <dc:creator>ECONOMIST</dc:creator>
  <dc:description/>
  <cp:keywords/>
  <dc:language>en-US</dc:language>
  <cp:lastModifiedBy>Alesia-1</cp:lastModifiedBy>
  <cp:lastPrinted>2013-08-02T09:41:00Z</cp:lastPrinted>
  <dcterms:modified xsi:type="dcterms:W3CDTF">2013-08-02T03:41:00Z</dcterms:modified>
  <cp:revision>46</cp:revision>
  <dc:subject/>
  <dc:title>Приложение № 2</dc:title>
</cp:coreProperties>
</file>