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т «02» августа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0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услуги по составлению проектно-сметной документации на монтаж системы электро и теплоснабжения с целью подключения существующей системы вентиляции для  МБУЗ «ГДКП № 5»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трех исполнителе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ны предложенные исполнител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559"/>
        <w:gridCol w:w="1559"/>
        <w:gridCol w:w="1560"/>
        <w:gridCol w:w="1695"/>
        <w:gridCol w:w="6"/>
        <w:gridCol w:w="1559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1 б/н от 26.06.20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2 б/н от 26.06.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ммерческое предложение Исполнитель № 3 б/н от 26.06.201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яя цена, </w:t>
            </w: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на монтаж системы электро и теплоснабжения с целью подключения существующей системы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0 000,00 + 360 000,00 + 350 000,00) / 3 = 3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0</w:t>
            </w:r>
          </w:p>
        </w:tc>
      </w:tr>
      <w:tr>
        <w:trPr>
          <w:trHeight w:val="30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(М)ЦК: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360 000,00 (Триста шестьдесят тысяч) рублей 00 копее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06:00Z</dcterms:created>
  <dc:creator>Гришпун Виктория Игоревна</dc:creator>
  <dc:description/>
  <cp:keywords/>
  <dc:language>en-US</dc:language>
  <cp:lastModifiedBy>NAStarikova</cp:lastModifiedBy>
  <cp:lastPrinted>2013-06-19T10:39:00Z</cp:lastPrinted>
  <dcterms:modified xsi:type="dcterms:W3CDTF">2013-08-01T08:17:00Z</dcterms:modified>
  <cp:revision>4</cp:revision>
  <dc:subject/>
  <dc:title>Приложение 4</dc:title>
</cp:coreProperties>
</file>