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иммуноглобулины)</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препараты  (иммуноглобулины)</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sz w:val="20"/>
          <w:szCs w:val="20"/>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7-31T08:04:00Z</dcterms:modified>
  <cp:revision>12</cp:revision>
  <dc:subject/>
  <dc:title>Приложение 4</dc:title>
</cp:coreProperties>
</file>