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1006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724"/>
        <w:gridCol w:w="2410"/>
        <w:gridCol w:w="2551"/>
        <w:gridCol w:w="851"/>
        <w:gridCol w:w="993"/>
      </w:tblGrid>
      <w:tr>
        <w:trPr>
          <w:trHeight w:val="68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*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ые характеристики, их параметры, потребительские свойства това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товара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муноглобулин человека нормальны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муновени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фузий 50мг/мл 25мл фл №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646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муноглобулин человека нормальны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муноглобули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ъекций 1,5мл №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646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муноглобулин человека нормальны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мунекс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фузий 10% 25мл фл №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*Торговое название или эквивалент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оставка товара одной партией - в течение 5 календарных дней после подписания договора обеими сторонами.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статочный срок годности - не менее 60%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23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2:37:00Z</dcterms:created>
  <dc:creator>Наталья</dc:creator>
  <dc:description/>
  <cp:keywords/>
  <dc:language>en-US</dc:language>
  <cp:lastModifiedBy>g.fandorova</cp:lastModifiedBy>
  <cp:lastPrinted>2013-07-31T13:59:00Z</cp:lastPrinted>
  <dcterms:modified xsi:type="dcterms:W3CDTF">2013-07-31T08:01:00Z</dcterms:modified>
  <cp:revision>15</cp:revision>
  <dc:subject/>
  <dc:title> </dc:title>
</cp:coreProperties>
</file>