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01401300003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коробок стерилизационных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бюджетное учреждение здравоохранения "Городская стоматологическая поликлиника № 3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81, Пермский край, Пермь г, ул. Плеханова, д.61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81, Пермский край, Пермь г, ул. Плеханова, д.61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81, Пермский край, Пермь г, ул. Плеханова, д.61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permstomat3@gmail.com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36917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36917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Колесникова Татьяна Валерье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коробок стерилизационных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/>
            </w:pPr>
            <w:r>
              <w:rPr/>
              <w:t>24733,33</w:t>
              <w:br/>
              <w:t xml:space="preserve">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риложение №3 к Документаци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Договора включает все расходы, связанные с выполнением поставок, транспортные расходы, расходы страхования, расходы, связанные с доставкой и разгрузкой товаров в их конечном пункте назначения, выплаченные или подлежащие выплате налоговые, таможенные и прочие платежи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/>
            </w:pPr>
            <w:r>
              <w:rPr/>
              <w:t>3311312 Оборудование стерилизационное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риложение №1 (Документация)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81, Пермский край, Пермь г, ул. Плеханова, д.6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течение 5 рабочих дней с момента подписания договор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«Заказчик» оплачивает поставленную партию товара путем перечисления денежных средств на расчетный счет «Поставщика» в течение 20 (двадцати) банковских дней с момента подписания акта приема-передачи товара, на основании подписанных счета, счета-фактуры, товарной накладной, заверенных надлежащим образом копий регистрационных удостоверений и сертификатов соответствия на товар, инструкции по медицинскому применению материала от производителя (на русском языке).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редства ОМС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81, Пермский край, Пермь г, ул. Плеханова, д.61,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6.08.2013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2.08.2013 17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риложение №4 к Документаци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05.08.2013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Arial Unicode MS" w:cs="Times New Roman"/>
      <w:color w:val="auto"/>
      <w:sz w:val="24"/>
      <w:szCs w:val="24"/>
      <w:lang w:val="ru-RU" w:eastAsia="ja-JP" w:bidi="ar-SA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5T02:59:00Z</dcterms:created>
  <dc:creator>Olga</dc:creator>
  <dc:description/>
  <cp:keywords/>
  <dc:language>en-US</dc:language>
  <cp:lastModifiedBy>Olga</cp:lastModifiedBy>
  <dcterms:modified xsi:type="dcterms:W3CDTF">2013-08-05T03:01:00Z</dcterms:modified>
  <cp:revision>2</cp:revision>
  <dc:subject/>
  <dc:title>Извещение</dc:title>
</cp:coreProperties>
</file>