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</w:t>
      </w:r>
    </w:p>
    <w:p>
      <w:pPr>
        <w:pStyle w:val="Style16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к Извещению о проведении запроса котировок  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24"/>
          <w:szCs w:val="24"/>
        </w:rPr>
        <w:t>содержанию остановочных пунктов и дорог общего пользования в пределах административных границ Индустриального района города Перми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лично-дорожной се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, уборка смета с проезжей ча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идорожных газон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мусора вручную с придорожных газон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урн от мусо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становочных пункт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посадочной площадк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из урн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возка смета, мусор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ка мусора и смета производится на санкционированное место захоронения отход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ные работы предъявляются заказчику по факту вывезенного мусора с предоставлением фотодокументов и оригинала справки, подтверждающей вывезенный объем, на санкционированное место захоронения отходов, выписанной на организацию, которая выполняет работы по содержанию придорожных газонов и остановочных пункт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выполняемым работ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очие нормативные документы согласно прилагаемому перечн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ой документ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должны выполняться в соответствии с требованиями указанных документов (в том числе материалы, используемые для выполнения работ, должны соответствовать требованиям указанных документов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446"/>
        <w:gridCol w:w="1760"/>
        <w:gridCol w:w="1933"/>
        <w:gridCol w:w="1696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78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008-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013-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33-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34-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94-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34-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50597-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108-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412-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413-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ИСО.5725.(1-6)-20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266-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86-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10277-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67-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69.0-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69.1-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28-20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245-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 52128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624-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105-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570-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692-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84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92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86-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014-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007-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36-9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</w:tblGrid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05.02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6.03-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3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4.03-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</w:tblGrid>
            <w:tr>
              <w:trPr>
                <w:trHeight w:val="25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-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-8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</w:tblGrid>
            <w:tr>
              <w:trPr>
                <w:trHeight w:val="255" w:hRule="atLeast"/>
              </w:trPr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.2.027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.0.000-2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1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8.0.006-20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401-58-8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 (ОДМД)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ремонту и содержанию автомобильных дорог общего пользования (письмо Минтранса РФ от 17.03.2004 № ос-28/1270-ис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содержанию и ремонту улиц и дорог города Пер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21.08.2013 г. по 01.09.2013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тановочных пунктов и дорог общего пользования в пределах административных границ Индустриального района города Перм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2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708"/>
        <w:gridCol w:w="1066"/>
        <w:gridCol w:w="1084"/>
        <w:gridCol w:w="708"/>
        <w:gridCol w:w="823"/>
        <w:gridCol w:w="992"/>
        <w:gridCol w:w="781"/>
        <w:gridCol w:w="781"/>
      </w:tblGrid>
      <w:tr>
        <w:trPr>
          <w:trHeight w:val="135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м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ны,м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ны, шт.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станово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рн на остановочных пунктов, шт.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осадочной площадки остановочных пунктов, м²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тная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четная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 включая развяз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0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6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го М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ротное кольц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ской Арм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лет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аэропорта Бахаре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айп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айперов,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валери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ч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ил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, 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ильская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летна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шютная (тротуар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к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ч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валерий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го М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вк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№ 16 Сив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.№ 32 Самолет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к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ской Арм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щ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,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к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Засул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Засло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конц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о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, 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к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хано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Толс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уш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тве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нье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и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к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нье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хтер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огварде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истов просп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оротное кольц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хтер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Черды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дынская, 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Лео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ды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ды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л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е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л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Беля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Беля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Власо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Лео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8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год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а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ный па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а Давыд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Беля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Вл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е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Власо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ов шосс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9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инс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8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включая развяз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2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-го М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.Декабр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слонова (включая территорию у дома № 31а по Мир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3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айп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йк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валери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валерий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-го М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,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д.№ 32 Самолет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1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(Балатов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ч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овщ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ч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8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.Толс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ченк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буш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ытве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о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.Декабристов,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.Армии, 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65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.Засул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.Арм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,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оротное кольц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хтер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ил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, 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удинский переул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6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п Бахаре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зон от дорог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резовая рощ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санина,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полиная рощ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санина,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6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шют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ши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нье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валерий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од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са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язева, 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дома по Одоевского, 27, вокруг Т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, 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проезда до ограждения дома Самолетная,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, 78 - Танкистов, 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ченко,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ченко,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, 47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,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, 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,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, 3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,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вкова,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, 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, 62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одников, 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одников,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одников, 15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, 9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, 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, 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,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одников, 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истов проспект,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,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мченко,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, 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тской Армии,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валерийской, 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,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нкистов,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.Декабристов,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отив дома по пр.Декабристов, 1 до забора школ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з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лет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о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санина, 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, 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 к Мемориал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Самолет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мориала Боин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а Лео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айн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5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и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чал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ое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ин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4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,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, 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вияз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онавтов шосс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8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айне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айн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айне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2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Лео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3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иса Давыд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нергетиков, 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хтер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.Декабр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Беля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ду 35 и 45 дом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смонавтов шоссе / ул.  А. Свиязе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А. Свиязева до автопарковки (нечетная стор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байнер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. Леон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ду 25 и 27 дом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 д/са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, 22, 22а, 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 22-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ду дом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фтяников, 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аждение по ул. Нефтяников, 62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Свиязева, 34-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27 - А.Свиязева ,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Свиязева,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Свиязева, 32-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виязе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виязева., 42-40/1-40/2-46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М. Власова, 29-3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, 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,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,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 (Балатово), 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,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фтяников, 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зд к Скор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фтяников, 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отуа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Беляева, 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, 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, 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 (Частный сектор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Гли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вияз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каватор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каваторная, 37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 Беляева, 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, 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,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,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онова, 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онова,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, 22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дяева, 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.Беляева,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фтя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Власова,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доль дома со стороны частного сек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таханов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Чайковског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оветской Арм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Дворец им. Ю.Гагари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,7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2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9 М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доевског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К.Леоно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Д.Давыдо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Ипподр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оветской Арм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Троллейбусное кольцо м.№ 2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"Стахановское кольц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Левченк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Сивко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Декабристов проспек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Еранич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Авиагородо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Рощ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Школа № 3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Авиаучилищ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Аэропорт Бахаре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Левченк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р. Декабрис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.Декабрис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МЖ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В.Засулич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Ир. Комп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Нагорны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о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Геолог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еляе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Чердын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ды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Мастерск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А.Свиязе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и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Геолог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л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Школа № 136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Ключев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ервомай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Тепличный комбина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Ключев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Верхнемуллин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поселок Первомайск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Теплиц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Любимо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Гамовский трак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По требованию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ТЭЦ-9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ОАО "Пермнефтеоргсинтез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ЖБК-2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ОАО "Ремстроймаш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Промбаз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. "Осенц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Механический завод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нергет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Автопар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оликлини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ора Свияз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(улица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Микрорайон Нагорны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Лицей № 3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о требованию"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категория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707,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015,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категор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723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2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категор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95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52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УДС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38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7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3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7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 384,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5" w:right="-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9 145,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,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87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7:40:00Z</cp:lastPrinted>
  <dcterms:modified xsi:type="dcterms:W3CDTF">2013-08-02T09:06:00Z</dcterms:modified>
  <cp:revision>17</cp:revision>
  <dc:subject/>
  <dc:title/>
</cp:coreProperties>
</file>