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6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24"/>
          <w:szCs w:val="24"/>
        </w:rPr>
        <w:t>содержанию остановочных пунктов и дорог общего пользования в пределах административных границ Индустриального района города Перми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лично-дорожной се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, уборка смета с проезжей ча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идорожных газон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мусора вручную с придорожных газон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урн от мусо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возка мусора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становочных пункт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посадочной площадк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из урн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ка мусора и смета производится на санкционированное место захоронения отход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ные работы предъявляются заказчику по факту вывезенного мусора с предоставлением фотодокументов и оригинала справки, подтверждающей вывезенный объем, на санкционированное место захоронения отходов, выписанной на организацию, которая выполняет работы по содержанию придорожных газонов и остановочных пункт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выполняемым работ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чие нормативные документы согласно прилагаемому перечн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ой документ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должны выполняться в соответствии с требованиями указанных документов (в том числе материалы, используемые для выполнения работ, должны соответствовать требованиям указанных документов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446"/>
        <w:gridCol w:w="1760"/>
        <w:gridCol w:w="1933"/>
        <w:gridCol w:w="1696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78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008-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013-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33-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34-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94-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34-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50597-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108-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412-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413-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ИСО.5725.(1-6)-20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266-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86-8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10277-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67-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69.0-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69.1-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28-20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245-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52128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624-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105-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570-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692-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84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92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86-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014-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007-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36-9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</w:tblGrid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05.02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6.03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4.03-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</w:tblGrid>
            <w:tr>
              <w:trPr>
                <w:trHeight w:val="25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-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-8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</w:tblGrid>
            <w:tr>
              <w:trPr>
                <w:trHeight w:val="255" w:hRule="atLeast"/>
              </w:trPr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.2.027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.0.000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.0.006-20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401-58-8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 (ОДМД)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ремонту и содержанию автомобильных дорог общего пользования (письмо Минтранса РФ от 17.03.2004 № ос-28/1270-ис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содержанию и ремонту улиц и дорог города Пер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21.08.2013 г. по 01.09.2013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тановочных пунктов и дорог общего пользования в пределах административных границ Индустриального района города Пер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2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03"/>
        <w:gridCol w:w="1408"/>
        <w:gridCol w:w="732"/>
        <w:gridCol w:w="1066"/>
        <w:gridCol w:w="1084"/>
        <w:gridCol w:w="708"/>
        <w:gridCol w:w="828"/>
        <w:gridCol w:w="1134"/>
        <w:gridCol w:w="781"/>
        <w:gridCol w:w="781"/>
      </w:tblGrid>
      <w:tr>
        <w:trPr>
          <w:trHeight w:val="1358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м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ны,м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ны, шт.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1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станово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рн на остановочных пунктах, шт.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осадочной площадки остановочных пунктов, м²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тная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четная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а Леон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т ч/з реку Мулян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8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л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ханов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№ 2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го М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тьев  Игнатовых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ской Арми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евско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ма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тьев Игнатовы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.Космонав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валерий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а Давыд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Космонавтов шосс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а Леоно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иционера Влас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йковско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Ма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Братьев Игнатовых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ма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Баумана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мана,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йковско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чн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сно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ерятско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ерят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ч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-Муллин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границы горо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юковский тра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границы горо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тебаза "Пермска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овский трак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ыж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8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ыж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овский трак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путепровода у "Мориона" (по нечетной стороне)</w:t>
              <w:br/>
              <w:t>от ул. Подлесной (по четной стороне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транспортной развязки Западного обхода (по четной и нечетной стороне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5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а Леон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 № 2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1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-го М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(Балатово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. Игнатовых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6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оевско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чал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и после дома  Баумана 24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валерий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9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атьев Игнатовы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9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Давыд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йковско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Ма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айнер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.Космонав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зд 9 М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.Космонавтов, 13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.Армии, 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з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.Космонав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йковского, 8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 административного зд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шеходная дорожка по ул. Заливн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ост. "Школа 107", по нечетной стороне  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 - Б.Игнатовых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аумана 29а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. Игнатовых 7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стырь у школ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ПЗ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речн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лесно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ерятско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7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ерят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ерятская, 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речная, 3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хне-Муллинск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границ горо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тюковский тра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границ горо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.Пыж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1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.Пыж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мовского трак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2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23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аумана 11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21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Мая, 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Мая, 1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5б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5б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9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9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атьев Игнатовых, 13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атьев Игнатовых, 1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я Верхов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Ш №10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-я Кордонна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ерят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я Верхова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оевского, 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оевского, 1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йковско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.Космонавтов, 3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трамвайных путей до забо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я Казанцевская, 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я Казанцевская, 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я Казанцевская, 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, 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, 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, 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зд Братьев Игнатовых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зд Космонавтов шосс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Леоно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айнер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7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6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6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умана, 25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.Космонавтов, 2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.Космонавтов, 2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я Юннатская, 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йковского, 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д/сада Сов. Армии, 25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, 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стырь за домо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, 205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 у музыкальной школы № 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, 203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стыр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Гознак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9 Мая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ольничный городок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,2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Космонавта Леонов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Дениса Давыдов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Школа 107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порткомплекс им. Сухарев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доевского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Школа 107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А.Свиязев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Леонов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оно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Горизонт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ауман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тахановская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найперов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ауман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Стахановская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,6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ольничный городок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атьев Игнатовы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Качалов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чало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Верхние Муллы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-Муллинск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Гамовский тракт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мовский трак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роходная № 9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Мичуринские сады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роходная № 12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Энергетик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реч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Грязелечебница"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категория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3399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категор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330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82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категор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604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589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УДС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935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11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70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9357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7822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,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86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08-02T08:50:00Z</dcterms:modified>
  <cp:revision>27</cp:revision>
  <dc:subject/>
  <dc:title/>
</cp:coreProperties>
</file>