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средств (плазмозамещающие растворы)</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средства (плазмозамещающие раствор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sz w:val="20"/>
          <w:szCs w:val="20"/>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s>
        <w:ind w:left="375" w:firstLine="345"/>
        <w:jc w:val="both"/>
        <w:rPr>
          <w:sz w:val="20"/>
          <w:szCs w:val="20"/>
        </w:rPr>
      </w:pPr>
      <w:r>
        <w:rPr>
          <w:sz w:val="20"/>
          <w:szCs w:val="20"/>
        </w:rPr>
        <w:t>Товар поставляется Заказчику двумя равными партиями, первая партия - в течение 5 календарных дней после подписания договора обеими сторонами, вторая партия- 16.09.2013г.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8-06T07:03:00Z</dcterms:modified>
  <cp:revision>10</cp:revision>
  <dc:subject/>
  <dc:title>Приложение 4</dc:title>
</cp:coreProperties>
</file>