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системы ХГВС и канализации с заменой санитарных приборов в административном корпусе, по адресу: г. Пермь, ул. Бушмакина, 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капитальному ремонту системы ХГВС и канализации с заменой санитарных приборов в административном корпусе, по адресу: г. Пермь, ул. Бушмакина, 19  (приложение  №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 врача  МБУЗ «ГДП № 3»                                 Э.В. Леонть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8-01T14:47:00Z</cp:lastPrinted>
  <dcterms:modified xsi:type="dcterms:W3CDTF">2013-08-05T10:13:00Z</dcterms:modified>
  <cp:revision>35</cp:revision>
  <dc:subject/>
  <dc:title>Приложение № 2</dc:title>
</cp:coreProperties>
</file>