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системы вентиляции Поликлиники № 2, по адресу г. Пермь, ул. Академика Веденеева, 8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системы вентиляции Поликлиники № 2, по  адресу г. Пермь, ул. Академика Веденеева, 80 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врача  МБУЗ «ГДП № 3»                                 Э.В. Леонть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7-29T11:32:00Z</cp:lastPrinted>
  <dcterms:modified xsi:type="dcterms:W3CDTF">2013-08-06T11:13:00Z</dcterms:modified>
  <cp:revision>37</cp:revision>
  <dc:subject/>
  <dc:title>Приложение № 2</dc:title>
</cp:coreProperties>
</file>