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Извеще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Техническое  задани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 w:val="24"/>
        </w:rPr>
      </w:pPr>
      <w:r>
        <w:rPr>
          <w:b/>
          <w:szCs w:val="28"/>
        </w:rPr>
        <w:t>на капитальный ремонт систем пожарной сигнализации и оповещения людей о пожаре,  пусконаладочные работы по адресу: ул. Вижайская, 15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работ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таж пожарной сигнализации и системы оповещения людей о пожаре выполнять в соответствии с локальным сметным расчетом Приложение 5,6 и техническим заданием Приложение 1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работ Подрядчик должен иметь лицензию на выполнение данных работ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должен иметь квалифицированный персона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Д 78.145-93 МВД России. Правила производства и приемки работ. Системы и комплексы охранной, пожарной и охранно-пожарной сигнализации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, используемые для определения соответствия потребностям заказчика и (или) эквивалентности поставляемого товара, предлагаемого к использованию при выполнении работ, оказании услуг товара, их значения</w:t>
      </w:r>
    </w:p>
    <w:tbl>
      <w:tblPr>
        <w:tblW w:w="5650" w:type="pct"/>
        <w:jc w:val="left"/>
        <w:tblInd w:w="-90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1"/>
        <w:gridCol w:w="9050"/>
      </w:tblGrid>
      <w:tr>
        <w:trPr>
          <w:trHeight w:val="2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 техническая характеристика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ель КПСЭ нг FRLS 2х0,75  </w:t>
            </w:r>
            <w:r>
              <w:rPr>
                <w:rFonts w:cs="Times New Roman" w:ascii="Times New Roman" w:hAnsi="Times New Roman"/>
              </w:rPr>
              <w:t>материал жил: медь, негорючий, с низким выделением дыма</w:t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rPr>
          <w:b w:val="false"/>
          <w:b w:val="false"/>
          <w:bCs/>
        </w:rPr>
      </w:pPr>
      <w:r>
        <w:rPr>
          <w:b w:val="false"/>
          <w:bCs/>
        </w:rPr>
      </w:r>
    </w:p>
    <w:sectPr>
      <w:type w:val="nextPage"/>
      <w:pgSz w:w="11906" w:h="16838"/>
      <w:pgMar w:left="1701" w:right="113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70" w:hanging="0"/>
      <w:jc w:val="center"/>
      <w:outlineLvl w:val="0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33" w:hanging="0"/>
      <w:jc w:val="both"/>
      <w:outlineLvl w:val="5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i w:val="false"/>
      <w:sz w:val="28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ascii="Symbol" w:hAnsi="Symbol" w:cs="Symbol"/>
      <w:b w:val="false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sz w:val="24"/>
      <w:u w:val="single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caps/>
      <w:sz w:val="28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i/>
      <w:sz w:val="24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i/>
      <w:sz w:val="24"/>
    </w:rPr>
  </w:style>
  <w:style w:type="character" w:styleId="7">
    <w:name w:val="Заголовок 7 Знак"/>
    <w:basedOn w:val="Style9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4">
    <w:name w:val="xl1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5:27:00Z</dcterms:created>
  <dc:creator>BEST</dc:creator>
  <dc:description/>
  <cp:keywords/>
  <dc:language>en-US</dc:language>
  <cp:lastModifiedBy>user</cp:lastModifiedBy>
  <dcterms:modified xsi:type="dcterms:W3CDTF">2013-08-06T09:15:00Z</dcterms:modified>
  <cp:revision>64</cp:revision>
  <dc:subject/>
  <dc:title/>
</cp:coreProperties>
</file>