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Изве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Техническое  зада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Cs w:val="28"/>
        </w:rPr>
        <w:t>на капитальный ремонт систем пожарной сигнализации и оповещения людей о пожаре, по адресу: ул. Лодыгина,41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абот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таж пожарной сигнализации и системы оповещения людей о пожаре выполнять в соответствии с локальным сметным расчетом Приложение 5,6 и техническим заданием Приложение 1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работ Подрядчик должен иметь лицензию на выполнение данных рабо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должен иметь квалифицированный персона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Д 78.145-93 МВД России. Правила производства и приемки работ. Системы и комплексы охранной, пожарной и охранно-пожарной сигнализаци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, используемые для определения соответствия потребностям заказчика и (или) эквивалентности поставляемого товара, предлагаемого к использованию при выполнении работ, оказании услуг товара, их значения</w:t>
      </w:r>
    </w:p>
    <w:tbl>
      <w:tblPr>
        <w:tblW w:w="5700" w:type="pct"/>
        <w:jc w:val="left"/>
        <w:tblInd w:w="-9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12"/>
        <w:gridCol w:w="9130"/>
      </w:tblGrid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техническая характеристика</w:t>
            </w:r>
          </w:p>
        </w:tc>
      </w:tr>
      <w:tr>
        <w:trPr>
          <w:trHeight w:val="48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ель КПСЭ нг FRLS 2х0,75  </w:t>
            </w:r>
            <w:r>
              <w:rPr>
                <w:rFonts w:cs="Times New Roman" w:ascii="Times New Roman" w:hAnsi="Times New Roman"/>
              </w:rPr>
              <w:t>материал жил: медь, негорючий, с низким выделением ды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701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0" w:hanging="0"/>
      <w:jc w:val="center"/>
      <w:outlineLvl w:val="0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3" w:hanging="0"/>
      <w:jc w:val="both"/>
      <w:outlineLvl w:val="5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  <w:sz w:val="28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Symbol" w:hAnsi="Symbol" w:cs="Symbol"/>
      <w:b w:val="false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4"/>
      <w:u w:val="single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caps/>
      <w:sz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i/>
      <w:sz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i/>
      <w:sz w:val="24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7:00Z</dcterms:created>
  <dc:creator>BEST</dc:creator>
  <dc:description/>
  <cp:keywords/>
  <dc:language>en-US</dc:language>
  <cp:lastModifiedBy>user</cp:lastModifiedBy>
  <dcterms:modified xsi:type="dcterms:W3CDTF">2013-08-06T10:28:00Z</dcterms:modified>
  <cp:revision>66</cp:revision>
  <dc:subject/>
  <dc:title/>
</cp:coreProperties>
</file>