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(содержание придорожных газонов)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(содержание придорожных газонов) Индустриального района города Перми (1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64 959,8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Объекты выполнения работ указаны в Приложении № 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02.09.2013 г. Окончание выполнения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247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 495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2:00Z</dcterms:created>
  <dc:creator>t_makarova</dc:creator>
  <dc:description/>
  <cp:keywords/>
  <dc:language>en-US</dc:language>
  <cp:lastModifiedBy>t_makarova</cp:lastModifiedBy>
  <dcterms:modified xsi:type="dcterms:W3CDTF">2013-08-05T06:53:00Z</dcterms:modified>
  <cp:revision>1</cp:revision>
  <dc:subject/>
  <dc:title/>
</cp:coreProperties>
</file>