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>
          <w:trHeight w:val="23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цилиндрическа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 урны из оцинкованной стал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металла не менее 1 м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бака на менее 30 с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бака не менее 39 с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тельность – 30 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конструкции – 103 с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онструкции – 37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– зеленый.</w:t>
            </w:r>
          </w:p>
        </w:tc>
      </w:tr>
      <w:tr>
        <w:trPr>
          <w:trHeight w:val="6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кция 20-4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 дробимости не ниже 800</w:t>
            </w:r>
          </w:p>
        </w:tc>
      </w:tr>
      <w:tr>
        <w:trPr>
          <w:trHeight w:val="9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ь бортов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65-91, ГОСТ 13015-200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 100.30.1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мелкозернистого или тяжелого бет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В30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t_makarova</cp:lastModifiedBy>
  <cp:lastPrinted>2013-08-01T12:42:00Z</cp:lastPrinted>
  <dcterms:modified xsi:type="dcterms:W3CDTF">2013-08-01T06:42:00Z</dcterms:modified>
  <cp:revision>26</cp:revision>
  <dc:subject/>
  <dc:title/>
</cp:coreProperties>
</file>