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г общего пользования в пределах административных границ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г общего пользования в пределах административных границ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7 148,0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Объекты выполнения работ указаны в Приложении № 1.1 к контра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по 20 декабр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0 357,4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714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9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8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4:48:00Z</dcterms:created>
  <dc:creator>t_makarova</dc:creator>
  <dc:description/>
  <cp:keywords/>
  <dc:language>en-US</dc:language>
  <cp:lastModifiedBy>t_makarova</cp:lastModifiedBy>
  <dcterms:modified xsi:type="dcterms:W3CDTF">2013-08-06T04:48:00Z</dcterms:modified>
  <cp:revision>1</cp:revision>
  <dc:subject/>
  <dc:title/>
</cp:coreProperties>
</file>