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залога (ОБРАЗЕ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«___» _____________ 20___г.</w:t>
        <w:b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казен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, и _________________________, именуемый в дальнейшем Участник размещения заказа,                  в лице ______________, действующего на основании 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_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>
          <w:vertAlign w:val="superscript"/>
        </w:rPr>
      </w:pPr>
      <w:r>
        <w:rPr/>
        <w:t xml:space="preserve">1.1. Заказчик поручает, а Исполнитель принимает на себя обязательства  выполнить работы  _______________ по контракту № __________  извещение № ________ от ___________ 20___ года. </w:t>
        <w:tab/>
        <w:tab/>
        <w:tab/>
        <w:tab/>
        <w:tab/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, указанному в статье 1 настоящего Договора (далее - 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8937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89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финансов администрации города Пер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МКУ «Благоустройство Индустриальн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л/с 04935018365)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5264538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501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02810000005000009 в РКЦ Пермь г. Перми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8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  <w:tr>
        <w:trPr>
          <w:trHeight w:val="515" w:hRule="atLeast"/>
        </w:trPr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8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беспечение исполнения контракта, извещение ___________ от ___.___.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4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контракту, в том числе в части возмещения убытков,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контракту денежные средства, переданные в качестве обеспечения исполнения переходят в собственность Заказчика в размере, указанном в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076"/>
      </w:tblGrid>
      <w:tr>
        <w:trPr/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76" w:type="dxa"/>
            <w:vMerge w:val="restart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 xml:space="preserve">Заказчик:                                                      </w:t>
              <w:tab/>
              <w:t xml:space="preserve">   Участник размещения заказа</w:t>
            </w:r>
            <w:r>
              <w:rPr/>
              <w:t xml:space="preserve">:                    </w:t>
            </w:r>
          </w:p>
          <w:tbl>
            <w:tblPr>
              <w:tblW w:w="9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  <w:gridCol w:w="4930"/>
            </w:tblGrid>
            <w:tr>
              <w:trPr>
                <w:trHeight w:val="74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е казенное учреждение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Благоустройство Индустриального района»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614066, г. Пермь, ул. Стахановская, 51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лучатель: УФК по Пермскому краю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ДФ г. Перми МКУ «Благоустройство Индустриального района» л/с 02935018365)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Н 5905264538 КПП 590501001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ГРН 1085905007121 ОКПО 88058958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/сч 40204810300000000006 ГРКЦ ГУ Банка России по Пермскому краю г. Пермь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ИК 045773001</w:t>
                  </w:r>
                </w:p>
              </w:tc>
              <w:tc>
                <w:tcPr>
                  <w:tcW w:w="49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4930" w:type="dxa"/>
                  <w:tcBorders/>
                </w:tcPr>
                <w:p>
                  <w:pPr>
                    <w:pStyle w:val="Normal"/>
                    <w:spacing w:before="20" w:after="20"/>
                    <w:contextualSpacing/>
                    <w:jc w:val="both"/>
                    <w:rPr/>
                  </w:pPr>
                  <w:r>
                    <w:rPr/>
                    <w:t xml:space="preserve">Директор _______________ Полыгалов  А.С.  </w:t>
                  </w:r>
                </w:p>
                <w:p>
                  <w:pPr>
                    <w:pStyle w:val="Normal"/>
                    <w:spacing w:before="20" w:after="20"/>
                    <w:contextualSpacing/>
                    <w:jc w:val="both"/>
                    <w:rPr/>
                  </w:pPr>
                  <w:r>
                    <w:rPr/>
                    <w:t xml:space="preserve">                              </w:t>
                  </w:r>
                  <w:r>
                    <w:rPr/>
                    <w:t>м.п.</w:t>
                  </w:r>
                </w:p>
              </w:tc>
              <w:tc>
                <w:tcPr>
                  <w:tcW w:w="4930" w:type="dxa"/>
                  <w:tcBorders/>
                </w:tcPr>
                <w:p>
                  <w:pPr>
                    <w:pStyle w:val="Normal"/>
                    <w:snapToGrid w:val="false"/>
                    <w:spacing w:before="20" w:after="20"/>
                    <w:contextualSpacing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07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007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993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4:43:00Z</dcterms:created>
  <dc:creator>t_makarova</dc:creator>
  <dc:description/>
  <cp:keywords/>
  <dc:language>en-US</dc:language>
  <cp:lastModifiedBy>t_makarova</cp:lastModifiedBy>
  <cp:lastPrinted>2013-08-05T14:04:00Z</cp:lastPrinted>
  <dcterms:modified xsi:type="dcterms:W3CDTF">2013-08-05T08:05:00Z</dcterms:modified>
  <cp:revision>11</cp:revision>
  <dc:subject/>
  <dc:title/>
</cp:coreProperties>
</file>