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30000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дорог общего пользования в пределах административных границ Индустриального района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дорог общего пользования в пределах административных границ Индустриального района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974 732,91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(Приложение № 1 к документации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Индустриальный район. Объекты выполнения работ указаны в Приложении № 1.1 к контракт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даты заключения контракта по 15 ноября 2013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8 736,6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97 473,2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азделом VII документации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8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8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9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8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6:35:00Z</dcterms:created>
  <dc:creator>t_makarova</dc:creator>
  <dc:description/>
  <cp:keywords/>
  <dc:language>en-US</dc:language>
  <cp:lastModifiedBy>t_makarova</cp:lastModifiedBy>
  <dcterms:modified xsi:type="dcterms:W3CDTF">2013-08-06T06:35:00Z</dcterms:modified>
  <cp:revision>1</cp:revision>
  <dc:subject/>
  <dc:title/>
</cp:coreProperties>
</file>