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33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01713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доставке квитанций по оплате за наем до нанимателей муниципальных жилых помещений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33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Управление муниципальным жилищным фондом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Стахановская, д.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33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.upravlenie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7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7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урина Мари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33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доставке квитанций по оплате за наем до нанимателей муниципальных жилых помещений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5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иложением №6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 себя все расходы на перевозку, страхование, уплату таможенных пошлин, налогов, сборов и других обязательных платежей необходимые для оказания услуг в полном объе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нитель получает квитанции у Заказчика по плате за наем в срок не позднее 28 числа каждого месяца. Исполнитель ежемесячно , в течении 5(пяти) календарных дней с момента получения квитанций от Заказчика обязан доставить каждую квитанцию до нанимателей (ящиков почтовых корреспонденций). При отсутствии ящиков почтовых корреспонденций - до нанимателя лично. Ориентировочное количество квитанций в месяц -25000(Двадцать пять тысяч) шт. Количество месяцев оказания услуг- август, сентябрь, октябрь 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33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26.08.2013 по 31.10.2013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о настоящему Контракту осуществляется Заказчиком в безналичной форме, в российских рублях, в течение 10 рабочих дней с момента получения счета-фактуры от Исполнителя путем перечисления денежных средств на расчетный счет Исполнителя. Акт приема-передачи оказанных услуг составляет Исполнителем и передается Заказчику в течение 15 календарных дней со дня окончания оказания услуг за текущий месяц , после предоставления по адресного реестра .Акты приема-передачи оказанных услуг составляются ежемесячно. В случае некачественного либо несвоевременного оказания услуг, не подписания акта снижения стоимости услуг Заказчик в одностороннем порядке удерживает штрафные санкции из окончательного расчета с Исполнителем, согласно условиям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33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1 0501 79614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33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8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8.2013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явка подается участником размещения заказа в соответствии с формой котировочной заявки (приложение № 5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2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33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8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5:46:00Z</dcterms:created>
  <dc:creator>Бухгалтер</dc:creator>
  <dc:description/>
  <cp:keywords/>
  <dc:language>en-US</dc:language>
  <cp:lastModifiedBy>Бухгалтер</cp:lastModifiedBy>
  <cp:lastPrinted>2013-08-07T11:48:00Z</cp:lastPrinted>
  <dcterms:modified xsi:type="dcterms:W3CDTF">2013-08-07T05:49:00Z</dcterms:modified>
  <cp:revision>1</cp:revision>
  <dc:subject/>
  <dc:title/>
</cp:coreProperties>
</file>