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ый контракт №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   » _____________ 2013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_________________________________________ в лице __________________________, действующего на основании ___________________________________,  именуемый в дальнейшем Исполнитель, </w:t>
      </w:r>
      <w:r>
        <w:rPr>
          <w:sz w:val="22"/>
        </w:rPr>
        <w:t xml:space="preserve">совместно </w:t>
      </w:r>
      <w:r>
        <w:rPr>
          <w:sz w:val="22"/>
          <w:szCs w:val="22"/>
        </w:rPr>
        <w:t xml:space="preserve">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 заключили настоящий муниципальный контракт  (далее – Контракт) о нижеследующем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роны пришли к соглашению понимать используемые в настоящем муниципальном контракте термины и определения в следующем знач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рка оказания услуг</w:t>
      </w:r>
      <w:r>
        <w:rPr>
          <w:sz w:val="22"/>
          <w:szCs w:val="22"/>
        </w:rPr>
        <w:t xml:space="preserve"> – проверка, которая может быть проведена по окончании выполненных работ Исполнителем в составе представителей сторон, так и в одностороннем порядке. Направлена на выявление случаев недоставки квитанций, выявление нарушений сроков доставки кви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Акт проверки оказания услуг</w:t>
      </w:r>
      <w:r>
        <w:rPr>
          <w:sz w:val="22"/>
          <w:szCs w:val="22"/>
        </w:rPr>
        <w:t xml:space="preserve"> – форма, установленная для проведения оказания услуг надлежащим образом, является неотъемлемой частью настоящего муниципального контракта (приложение №2).</w:t>
      </w:r>
    </w:p>
    <w:p>
      <w:pPr>
        <w:pStyle w:val="Normal"/>
        <w:autoSpaceDE w:val="false"/>
        <w:ind w:firstLine="567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оадресный реестр</w:t>
      </w:r>
      <w:r>
        <w:rPr>
          <w:spacing w:val="-4"/>
          <w:sz w:val="22"/>
          <w:szCs w:val="22"/>
        </w:rPr>
        <w:t xml:space="preserve"> – поквартирный перечень разнесенных квитанций с указанием наименований улиц, номеров домов, номеров жилых помещений. Предоставляется Исполнителем Заказчику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Перечень домов и жилых помещений</w:t>
      </w:r>
      <w:r>
        <w:rPr>
          <w:sz w:val="22"/>
          <w:szCs w:val="22"/>
        </w:rPr>
        <w:t xml:space="preserve"> – форма, которая является неотъемлемой частью настоящего муниципального контракта (приложение №1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четный период</w:t>
      </w:r>
      <w:r>
        <w:rPr>
          <w:sz w:val="22"/>
          <w:szCs w:val="22"/>
        </w:rPr>
        <w:t xml:space="preserve"> – период за который определяются и принимаются оказанные Исполнителем услуги по доставке квитанций. Установлен сторонами с 25 числа текущего месяца по 25 число следующего за текущим месяцем. Равен одному календарному месяц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Уведомление</w:t>
      </w:r>
      <w:r>
        <w:rPr>
          <w:sz w:val="22"/>
          <w:szCs w:val="22"/>
        </w:rPr>
        <w:t xml:space="preserve"> – сообщение информации стороне муниципального контракта или уполномоченному ею лицу одним из следующих способов: письмо, телефонограмма, факсимильное сообщение, с нарочным, с использованием электронной поч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размещения муниципального заказа путем проведения запроса котировок, протокол рассмотрения и оценки котировочных заявок № _________________ от _______ 2013г и в пределах,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</w:t>
      </w:r>
      <w:r>
        <w:rPr>
          <w:sz w:val="22"/>
          <w:szCs w:val="22"/>
        </w:rPr>
        <w:t xml:space="preserve"> ежемесячно, в отношении которых Заказчик выступает Наймодателем, в соответствии с условиями настоящего Контракта. Перечень домов и  жилых помещений, в отношении которых производится доставка счетов - квитанций ежемесячно оформляется Заказчиком по форме, указанной в приложении №1, является его неотъемлемой частью, и передается Исполнителю с квитанциями, и оформляется актом 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26.08.2013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>.2013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2. Услуги по доставке квитанций по оплате за наем выполняются ежемесячно, в течение 5 (пяти) календарных дней с момента получения квитанций от Заказчика. 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3. При завершении оказания услуг ежемесячно Исполнитель представляет Заказчику акт приема -передачи оказанных услуг, оформленный с учетом выявленных недостатков в оказании услуг, счета-фактуры, оформленные в установленном настоящим контрактом порядк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риентировочная общая стоимость услуг по настоящему контракту составляет  _______________________ (___________________________________) рублей ___ копеек, НДС не облаг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 рубль _____ копейки НДС не облагаетс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25000 (Двадцать пять тысяч) шт. 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2</w:t>
      </w:r>
      <w:r>
        <w:rPr>
          <w:spacing w:val="-4"/>
          <w:sz w:val="22"/>
          <w:szCs w:val="22"/>
        </w:rPr>
        <w:t>. Цена Контракта включает в себя все затраты, связанные с выполнением обязательств по настоящему  Контракту, включая расходы на материалы и оборудование, на перевозку, страхование, уплату таможенных пошлин, налогов и других обязательных платежей, предусмотренных законодательством Российской Федерации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Исполнителем, подтвержденного и принятого Заказчиком объема оказанных услуг.</w:t>
      </w:r>
    </w:p>
    <w:p>
      <w:pPr>
        <w:pStyle w:val="21"/>
        <w:spacing w:lineRule="auto" w:line="240" w:before="0" w:after="0"/>
        <w:rPr/>
      </w:pPr>
      <w:r>
        <w:rPr>
          <w:sz w:val="22"/>
          <w:szCs w:val="22"/>
        </w:rPr>
        <w:t>3.3.1.В случае некачественного либо несвоевременного оказания услуг, не подписания акта снижения стоимости услуг Заказчик в одностороннем порядке имеет право удерживать штрафные санкции из окончательного расчета с Исполн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выявленного в результате поступивших в адрес Заказчика письменных или устных заявлений нанимателей, Заказчик вправе уменьшить стоимость услуг из расчета 5 рублей за каждый день просрочки за каждый случай несвоевременной доставки одной квитанции за расчетный период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проверки оказания услуг Заказчик уменьшает стоимость услуг на 20 рублей за каждый случай не оказания услуг по доставке одной квитанции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1.Качество оказанных услуг по доставке квитанций определяется представителями Заказчика, путем выполнения комплекса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2"/>
          <w:szCs w:val="22"/>
        </w:rPr>
        <w:t>- выборочного выезда на место (не менее 5 адресов доставки квитанций в каждом районе города Перми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роса жильцов о получении или неполучении ими квитанц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По результатам проверки составляются акты проверки оказания услуг по каждому адресу (отдельно для каждого района города Перми), которые прикладываются к акту приема-передачи оказанных услуг. В случае выявленных в ходе проведения проверки случаев нарушений сроков доставки квитанций до нанимателей и (или) случаев недоставки квитанций, акты проверки оказания услуг являются основаниями для применения штрафных санкций согласно пп. 3.5,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настоящему Контракту предоставляется Исполнителем Заказчику в течение 5 дней с момента подписания акта приема-сдачи услуг сторонами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, в течение 5 дней с момента заключ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ить приказом уполномоченных представителей по каждому району города Перми, имеющих право подписания актов проверок оказания услуг, заверенную копию приказа предоставить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нанимателей (ящиков почтовой корреспонденции). При отсутствии ящиков почтовой корреспонденции – до нанимателя лич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нанимателя (отсутствие нанимателя по указанному адресу, неверно или не корректно указан адрес, отсутствует почтовый ящик и т.д.) письменно уведомить Заказчика о причинах недоставки в течение 2-х рабочих дней и передать реестр не разнесенных квитанций Заказчику с составлением акта приема-сдачи и указанием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непредставления не разнесенных квитанций Заказчику и акта приема-сдачи квитанций, с указанием причин невозможности доставки квитанций до адресата, квитанции считаются недоставленными, а услуги не оказанными, что является основанием для применения Заказчиком штрафных санкций, установленных в п. 3.6 настоящего муниципального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передачи Заказчику поадресного реестра доставки квитанций по плате за наем в течение 3 календарных дней с момента исполнения условий, указанных в п.2.2. настоящего муниципального контракта. В случае непредставления поадресного реестра доставки квитанций по плате за наем, услуги считаются не оказанными, что является основанием для применения Заказчиком штрафных санкций, установленных в п. 3.6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Исполнитель вправе принимать участие в проверке оказания услуг совместно с представителем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исполнения обязательств по настоящему муниципальному контракту письменно предупредив Заказчика за 30 календарных дней до дня прекращения Контракта и уплатив неустойку в размер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5% от стоимости Контракта, указанной в п.3.1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8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ю направляется Уведомление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3.2. Принять результат оказанных услуг по акту приема-передачи. Акт приема-передачи оказанных услуг составляется Исполнителем и передается Заказчику в течение 15 календарных дней со дня окончания оказания услуг за текущий месяц, после предоставления поадресного реест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3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о всякое время проверять ход и качество услуг, выполняемых Исполнителем, не вмешиваясь в его деятельность, а также фиксировать случаи некачественного оказания услуг (как письменные, так и устные заявления нанимателей об отсутствии квитанций, с указанием контактных данных: адрес, ФИО), случаи нарушений сроков доставки.</w:t>
      </w:r>
    </w:p>
    <w:p>
      <w:pPr>
        <w:pStyle w:val="Normal"/>
        <w:ind w:firstLine="567"/>
        <w:rPr/>
      </w:pPr>
      <w:r>
        <w:rPr>
          <w:sz w:val="22"/>
          <w:szCs w:val="22"/>
        </w:rPr>
        <w:t>4.4.2. В случае если 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2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актов по результатам проверки;</w:t>
      </w:r>
    </w:p>
    <w:p>
      <w:pPr>
        <w:pStyle w:val="Normal"/>
        <w:numPr>
          <w:ilvl w:val="0"/>
          <w:numId w:val="2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 одностороннем порядке, самостоятельно установить срок устранения указанных недостатков Исполнителем и направить Уведомление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Уведомлении недостатки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сторонний отказ Исполнителя от подписания акта снижения стоимости услуг, а так же случаи несвоевременного либо некачественного оказания услуг, являются основанием для применения Заказчиком штрафных санкций согласно п.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3. В одностороннем порядке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exact" w:line="254"/>
        <w:ind w:left="568" w:hanging="0"/>
        <w:jc w:val="both"/>
        <w:rPr>
          <w:color w:val="000000"/>
          <w:sz w:val="21"/>
          <w:szCs w:val="21"/>
        </w:rPr>
      </w:pPr>
      <w:r>
        <w:rPr>
          <w:sz w:val="22"/>
          <w:szCs w:val="22"/>
        </w:rPr>
        <w:t xml:space="preserve">5.1. </w:t>
      </w:r>
      <w:r>
        <w:rPr>
          <w:color w:val="000000"/>
          <w:sz w:val="21"/>
          <w:szCs w:val="21"/>
        </w:rPr>
        <w:t xml:space="preserve">Настоящий Контракт вступает в силу с момента подписания и  действует до исполнения Сторонам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spacing w:lineRule="exact" w:line="254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воих обязательств и завершения взаиморасчетов по Контракту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928" w:right="10" w:hanging="360"/>
        <w:jc w:val="both"/>
        <w:rPr>
          <w:spacing w:val="2"/>
          <w:sz w:val="21"/>
          <w:szCs w:val="21"/>
        </w:rPr>
      </w:pPr>
      <w:r>
        <w:rPr>
          <w:sz w:val="21"/>
          <w:szCs w:val="21"/>
        </w:rPr>
        <w:t>Расторжение контракта допускается по соглашению сторон или  по решению суда по основаниям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right="10" w:hanging="0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редусмотренным  гражданским законодательством.</w:t>
      </w:r>
      <w:r>
        <w:rPr>
          <w:spacing w:val="2"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left="928" w:right="1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Цена контракта может быть снижена по соглашению сторон без изменения предусмотренных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true"/>
        <w:ind w:right="10" w:hanging="0"/>
        <w:jc w:val="both"/>
        <w:rPr>
          <w:sz w:val="21"/>
          <w:szCs w:val="21"/>
        </w:rPr>
      </w:pPr>
      <w:r>
        <w:rPr>
          <w:sz w:val="21"/>
          <w:szCs w:val="21"/>
        </w:rPr>
        <w:t>контрактом иных условий исполн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4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5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6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В случае невыполнения Исполнителем данного требования направление Заказчиком платежей и документов по последним известным реквизитам Исполнителя считается надлежащим исполнением обязательств Заказчиком по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Приложение № 1 –  Перечень домов и жилых помещений (форма)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проверки оказания услуг (форма);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3. Приложение № 3 -  Акт о снижении стоимости оказанных услуг (форма);</w:t>
      </w:r>
    </w:p>
    <w:p>
      <w:pPr>
        <w:pStyle w:val="TextBody"/>
        <w:ind w:firstLine="708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6.3.4. Приложение № 4 -  Приказ о назначении ответственных (ого) лиц (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правление муниципальным жилищным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Ф г.Перми, МКУ «Управление муниципальным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м 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в г.Перми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 (________________)        </w:t>
        <w:tab/>
        <w:tab/>
        <w:tab/>
        <w:tab/>
        <w:t xml:space="preserve">_______________________ </w:t>
      </w:r>
    </w:p>
    <w:sectPr>
      <w:type w:val="nextPage"/>
      <w:pgSz w:w="11906" w:h="16838"/>
      <w:pgMar w:left="907" w:right="39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84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7:03:00Z</dcterms:created>
  <dc:creator>Екатерина</dc:creator>
  <dc:description/>
  <cp:keywords/>
  <dc:language>en-US</dc:language>
  <cp:lastModifiedBy>Бухгалтер</cp:lastModifiedBy>
  <cp:lastPrinted>2013-08-07T10:01:00Z</cp:lastPrinted>
  <dcterms:modified xsi:type="dcterms:W3CDTF">2013-08-07T04:03:00Z</dcterms:modified>
  <cp:revision>5</cp:revision>
  <dc:subject/>
  <dc:title>ДОГОВОР</dc:title>
</cp:coreProperties>
</file>