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6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цены контрак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63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ская служба «Стрел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руб.50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strela-ks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кламно-информационный центр «Сфер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8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http://www.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sferaperm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ru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kurerskaya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dostavka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stoimost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ru-RU"/>
                </w:rPr>
                <w:t>uslug</w:t>
              </w:r>
              <w:r>
                <w:rPr>
                  <w:rStyle w:val="InternetLink"/>
                  <w:sz w:val="24"/>
                  <w:szCs w:val="24"/>
                  <w:lang w:val="ru-RU" w:eastAsia="ru-RU"/>
                </w:rPr>
                <w:t>/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едеральное государственное унитарное предприятие ФГУП «Почта Росс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  </w:t>
            </w:r>
            <w:r>
              <w:rPr>
                <w:sz w:val="24"/>
                <w:szCs w:val="24"/>
                <w:lang w:val="ru-RU" w:eastAsia="ru-RU"/>
              </w:rPr>
              <w:t>2 руб.69коп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а ул., д. 68, г. Пермь, 614096, тел. (342) 212-86-10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договорной отдел, каб.№69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 № 035630020171300005-П от 20.03.2013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руб.46 коп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  <w:lang w:eastAsia="ru-RU"/>
              </w:rPr>
              <w:t>ООО «Люц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00,г.Пермь,ул.Пушкина,16-1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sz w:val="24"/>
          <w:szCs w:val="24"/>
        </w:rPr>
        <w:t>(1,50 +1,48+2,69+1,46)/4 = 1,78 руб. (средняя стоимость доставки 1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5000*1,78 руб.  = 44500руб. (стоимость услуг при заказе на 1 месяц)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78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44500х 3=133500,00 руб. (стоимость услуг при заказе на 3 месяца)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М.И. Макур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la-ks.com/" TargetMode="External"/><Relationship Id="rId3" Type="http://schemas.openxmlformats.org/officeDocument/2006/relationships/hyperlink" Target="http://www.sferaperm.ru/kurerskaya-dostavka/stoimost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0:00Z</dcterms:created>
  <dc:creator>ovmsk8</dc:creator>
  <dc:description/>
  <cp:keywords/>
  <dc:language>en-US</dc:language>
  <cp:lastModifiedBy>Бухгалтер</cp:lastModifiedBy>
  <cp:lastPrinted>2012-07-12T15:07:00Z</cp:lastPrinted>
  <dcterms:modified xsi:type="dcterms:W3CDTF">2013-08-07T04:18:00Z</dcterms:modified>
  <cp:revision>4</cp:revision>
  <dc:subject/>
  <dc:title>Приложение № 4</dc:title>
</cp:coreProperties>
</file>