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9913000013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монту тротуаров, пешеходных дорожек и газонов в п. Новые Ляды в 2013 году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Благоустройство поселка Новые Ляды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nl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808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808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ботина Наталья Эдуардовн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монту тротуаров, пешеходных дорожек и газонов в п. Новые Ляды в 2013 году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rPr/>
            </w:pPr>
            <w:r>
              <w:rPr/>
              <w:t>811 834,81</w:t>
              <w:br/>
              <w:t xml:space="preserve">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367 Устройство оснований и покрытий из асфальтобетонной смеси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 и локальным сметным расчетом (Приложение № 3 к муниципальному контракту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п. Новые Ляды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контракта по 20 сентября 2013 год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 236,6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3 550,44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разделом VII документации об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8.2013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8.2013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8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8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2:51:00Z</dcterms:created>
  <dc:creator>Admin</dc:creator>
  <dc:description/>
  <cp:keywords/>
  <dc:language>en-US</dc:language>
  <cp:lastModifiedBy>опер3</cp:lastModifiedBy>
  <dcterms:modified xsi:type="dcterms:W3CDTF">2013-08-08T06:23:00Z</dcterms:modified>
  <cp:revision>6</cp:revision>
  <dc:subject/>
  <dc:title/>
</cp:coreProperties>
</file>