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о проведении открытого аукциона в элек</w:t>
      </w:r>
      <w:r>
        <w:rPr/>
        <w:t>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51300000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о адресу: г. Пермь, ул. Ким, 9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8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CVL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96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96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ленина Александра Витал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здания по адресу: г. Пермь, ул. Ким, 9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60686,32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настоящей документации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.9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30 календарных дней. Начало работ согласовывается с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034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2 137,26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-безотзывной банковской гарантии, выданной банком или иной кредитной организацией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3 12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16:00Z</dcterms:created>
  <dc:creator>ump15</dc:creator>
  <dc:description/>
  <cp:keywords/>
  <dc:language>en-US</dc:language>
  <cp:lastModifiedBy>Опер2</cp:lastModifiedBy>
  <cp:lastPrinted>2013-08-08T11:16:00Z</cp:lastPrinted>
  <dcterms:modified xsi:type="dcterms:W3CDTF">2013-08-08T05:16:00Z</dcterms:modified>
  <cp:revision>2</cp:revision>
  <dc:subject/>
  <dc:title>ПРОТОКОЛ № 01/03-07</dc:title>
</cp:coreProperties>
</file>