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9" w:after="0"/>
        <w:ind w:left="4262" w:hanging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иложение № 2</w:t>
      </w:r>
    </w:p>
    <w:p>
      <w:pPr>
        <w:pStyle w:val="Normal"/>
        <w:shd w:fill="FFFFFF" w:val="clear"/>
        <w:spacing w:before="29" w:after="0"/>
        <w:ind w:left="4262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before="29" w:after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>УТВЕРЖДАЮ:_____________</w:t>
      </w:r>
    </w:p>
    <w:p>
      <w:pPr>
        <w:pStyle w:val="Normal"/>
        <w:shd w:fill="FFFFFF" w:val="clear"/>
        <w:spacing w:before="29" w:after="0"/>
        <w:ind w:left="4262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>Главный  врач МБУЗ «ЦВМР»</w:t>
      </w:r>
    </w:p>
    <w:p>
      <w:pPr>
        <w:pStyle w:val="Normal"/>
        <w:shd w:fill="FFFFFF" w:val="clear"/>
        <w:spacing w:before="29" w:after="0"/>
        <w:ind w:left="4262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>Н.И.Коровина</w:t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before="29" w:after="0"/>
        <w:jc w:val="center"/>
        <w:rPr>
          <w:rFonts w:ascii="Times New Roman" w:hAnsi="Times New Roman" w:cs="Times New Roman"/>
          <w:b/>
          <w:b/>
          <w:i/>
          <w:i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i/>
          <w:spacing w:val="-2"/>
          <w:sz w:val="32"/>
          <w:szCs w:val="32"/>
        </w:rPr>
        <w:t>Техническое задание</w:t>
      </w:r>
    </w:p>
    <w:p>
      <w:pPr>
        <w:pStyle w:val="Normal"/>
        <w:shd w:fill="FFFFFF" w:val="clear"/>
        <w:spacing w:before="29" w:after="0"/>
        <w:jc w:val="center"/>
        <w:rPr>
          <w:rFonts w:ascii="Times New Roman" w:hAnsi="Times New Roman" w:cs="Times New Roman"/>
          <w:b/>
          <w:b/>
          <w:i/>
          <w:i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i/>
          <w:spacing w:val="-2"/>
          <w:sz w:val="32"/>
          <w:szCs w:val="32"/>
        </w:rPr>
        <w:t>на капитальный ремонт здания по адресу: г.Пермь, ул. Ким, 99</w:t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остав и объём работ определён локальным сметным расчётом. </w:t>
      </w:r>
    </w:p>
    <w:p>
      <w:pPr>
        <w:pStyle w:val="Normal"/>
        <w:shd w:fill="FFFFFF" w:val="clear"/>
        <w:spacing w:before="29" w:after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Место выполнения работ: г.Пермь, ул. Ким,99 .</w:t>
      </w:r>
    </w:p>
    <w:p>
      <w:pPr>
        <w:pStyle w:val="Normal"/>
        <w:shd w:fill="FFFFFF" w:val="clear"/>
        <w:spacing w:before="29" w:after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Максимальная цена договора -  1 360 686,32  руб.</w:t>
      </w:r>
    </w:p>
    <w:p>
      <w:pPr>
        <w:pStyle w:val="Normal"/>
        <w:shd w:fill="FFFFFF" w:val="clear"/>
        <w:spacing w:lineRule="atLeast" w:line="240" w:before="29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Источник финансирования – </w:t>
      </w:r>
      <w:r>
        <w:rPr>
          <w:rFonts w:cs="Times New Roman" w:ascii="Times New Roman" w:hAnsi="Times New Roman"/>
          <w:sz w:val="24"/>
          <w:szCs w:val="24"/>
        </w:rPr>
        <w:t>бюджет Пермского края (Долгосрочная целевая программа «Пожарная безопасность на территории Пермского края, обеспечение нормативного состояния государственных и муниципальных учреждений Пермского края на период 2010-2014 годов»).</w:t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Гарантийный срок на выполненные работы – 60 месяцев</w:t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бъём гарантии должен распространяться на все виды работ – 100%.</w:t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 состав работ  входят следующие основные виды работ:  </w:t>
      </w:r>
    </w:p>
    <w:p>
      <w:pPr>
        <w:pStyle w:val="Normal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089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8"/>
        <w:gridCol w:w="2543"/>
        <w:gridCol w:w="709"/>
        <w:gridCol w:w="794"/>
        <w:gridCol w:w="2302"/>
      </w:tblGrid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ула подсче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.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й материал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10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мещение №1-2 этаж</w:t>
            </w:r>
          </w:p>
        </w:tc>
      </w:tr>
      <w:tr>
        <w:trPr>
          <w:trHeight w:val="375" w:hRule="atLeast"/>
        </w:trPr>
        <w:tc>
          <w:tcPr>
            <w:tcW w:w="10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на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оконных переплетов: остекленных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82692</w:t>
              <w:br/>
              <w:t>((2,36*1,66)+(2,53*1,72)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2 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7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оконных коробок: в каменных стенах с отбивкой штукатурки в откосах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подоконных досок: деревянных в каменных зданиях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1235</w:t>
              <w:br/>
              <w:t>(2,36+2,58)*0,25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35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в жилых и общественных зданиях оконных блоков из ПВХ профилей: поворотных (откидных, поворотно-откидных) 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82692</w:t>
              <w:br/>
              <w:t>((2,36*1,66)+(2,53*1,72)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2 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7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филь ПВХ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истема профиля 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RehauSib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или эквивалент"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истема фурнитуры 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TitanA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или эквивалент"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полнения - 4/14/4/14/4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нтажная ширина - не менее 70 мм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камер - не менее 3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оздухо- и водопроницаемость - до группы нагрузок "С"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эффициент сопротивления теплопередаче, м2˚С/Вт - не менее 0,602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оляция воздушного шума транспортного потока - 33 дБА , класс "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вукоизоляция - до класса 4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VD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2719)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зломобезопасность - до класса 3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олщина стенок профиля - не менее 3 мм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вет изделия - белый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одоконных досок из ПВХ: в каменных стенах толщиной до 0,51 м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494</w:t>
              <w:br/>
              <w:t>(2,36+2,58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м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4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и подоконные ПВХ, шириной 600 мм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мелких покрытий (брандмауэры, парапеты, свесы и т.п.) из листовой оцинкованной стали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1482</w:t>
              <w:br/>
              <w:t>(2,36+2,58)*0,3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2 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466</w:t>
              <w:br/>
              <w:t>((5,68+5,97)*0,4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2 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6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золит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ная масляная окраска ранее окрашенных стен: за два раза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466</w:t>
              <w:br/>
              <w:t>((5,68+5,97)*0,4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2 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6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кра, Parade </w:t>
            </w:r>
          </w:p>
        </w:tc>
      </w:tr>
      <w:tr>
        <w:trPr>
          <w:trHeight w:val="13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233</w:t>
              <w:br/>
              <w:t>((5,68+5,97)*0,2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2 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3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аска силикатными красками за 2 раза 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233</w:t>
              <w:br/>
              <w:t>((5,68+5,97)*0,2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2 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3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об</w:t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цовка стен по системе "КНАУФ" по одинарному металлическому каркасу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0776</w:t>
              <w:br/>
              <w:t>((8,53*0,9)+(10,33*0,3)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76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ы гипсокартонные Гипсополимер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тка радиаторная ПВХ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52</w:t>
              <w:br/>
              <w:t>(1,08+1,44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2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ная окраска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826</w:t>
              <w:br/>
              <w:t>(10,78-2,52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2 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6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кра, Parade </w:t>
            </w:r>
          </w:p>
        </w:tc>
      </w:tr>
      <w:tr>
        <w:trPr>
          <w:trHeight w:val="375" w:hRule="atLeast"/>
        </w:trPr>
        <w:tc>
          <w:tcPr>
            <w:tcW w:w="10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ы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плинтусов: деревянных и из пластмассовых материалов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846</w:t>
              <w:br/>
              <w:t>((5,44+4,24)*2-0,9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6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покрытий полов: из линолеума и релина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31</w:t>
              <w:br/>
              <w:t>23,1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9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крытий: из линолеума насухо из готовых ковров на комнату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31</w:t>
              <w:br/>
              <w:t>23,1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2 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олеум коммерческий гомогенный "TAPKETT PRIMO PLUS", толщина покрытия не менее 2 мм, класс 34/43, пож. безопасность Г1, В2, РП1, Д2, Т2)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линтусов поливинилхлоридных: на винтах самонарезающих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846</w:t>
              <w:br/>
              <w:t>((5,44+4,24)*2-0,9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6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олок</w:t>
            </w:r>
          </w:p>
        </w:tc>
      </w:tr>
      <w:tr>
        <w:trPr>
          <w:trHeight w:val="22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: подвесных потолков типа &lt;Армстронг&gt; по каркасу из оцинкованного профиля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31</w:t>
              <w:br/>
              <w:t>23,1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2 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ели аллюминиевые, Албес, цвет белый матовый. Прайс ПромСнабРасчет, тел. 2033204, г.Пермь, ул.Пушкарсксая, 51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ильник в подвесных потолках, устанавливаемый: на профиле, количество ламп в светильнике до 4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4</w:t>
              <w:br/>
              <w:t>4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ильники растровые светодиодные, прайс ПармаДиод, тел. 2493042, г.Пермь, ул.Пушкарсксая, 51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: выключателей, розеток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3</w:t>
              <w:br/>
              <w:t>(2+1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ивка в кирпичных стенах борозд площадью сечения: до 20 см2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5</w:t>
              <w:br/>
              <w:t>15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елка отверстий, гнезд и борозд: в стенах и перегородках бетонных площадью до 0,1 м2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 групповой осветительных сетей в защитной оболочке или кабель двух-трехжильный: под штукатурку по стенам или в бороздах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5</w:t>
              <w:br/>
              <w:t>15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 силовой с медными жилами марки ВВГнг-LS, с числом жил - 3 и сечением 1,5 мм2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етка штепсельная: трехполюсная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4</w:t>
              <w:br/>
              <w:t>4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етка штепсельная с заземляющим контактом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лючатель: одноклавишный утопленного типа при скрытой проводке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1</w:t>
              <w:br/>
              <w:t>1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а</w:t>
            </w:r>
          </w:p>
        </w:tc>
      </w:tr>
      <w:tr>
        <w:trPr>
          <w:trHeight w:val="375" w:hRule="atLeast"/>
        </w:trPr>
        <w:tc>
          <w:tcPr>
            <w:tcW w:w="10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ны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штукатурки: внутренних помещений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82272</w:t>
              <w:br/>
              <w:t>((19,36*3,02)-(8,26+1,98)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2 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3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ная масляная окраска ранее окрашенных стен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82272</w:t>
              <w:br/>
              <w:t>((19,36*3,02)-(8,26+1,98)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2 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3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кра, Parade </w:t>
            </w:r>
          </w:p>
        </w:tc>
      </w:tr>
      <w:tr>
        <w:trPr>
          <w:trHeight w:val="375" w:hRule="atLeast"/>
        </w:trPr>
        <w:tc>
          <w:tcPr>
            <w:tcW w:w="10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ери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наличников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53</w:t>
              <w:br/>
              <w:t>(2,2+2,2+0,9)*1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дверных коробок: в каменных стенах с отбивкой штукатурки в откосах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1</w:t>
              <w:br/>
              <w:t>1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дверных полотен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198</w:t>
              <w:br/>
              <w:t>0,9*2,2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локов из ПВХ в наружных и внутренних дверных проемах: в каменных стенах площадью проема до 3 м2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198</w:t>
              <w:br/>
              <w:t>0,9*2,2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2 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филь ПВХ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истема профиля 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RehauSib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или эквивалент"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истема фурнитуры 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TitanA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или эквивалент"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полнения - 4/14/4/14/4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нтажная ширина - не менее 70 мм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камер - не менее 3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оздухо- и водопроницаемость - до группы нагрузок "С"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эффициент сопротивления теплопередаче, м2˚С/Вт - не менее 0,602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оляция воздушного шума транспортного потока - 33 дБА , класс "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вукоизоляция - до класса 4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VD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2719)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зломобезопасность - до класса 3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олщина стенок профиля - не менее 3 мм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вет изделия - белый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мещение №4,2 - 2 этаж</w:t>
            </w:r>
          </w:p>
        </w:tc>
      </w:tr>
      <w:tr>
        <w:trPr>
          <w:trHeight w:val="375" w:hRule="atLeast"/>
        </w:trPr>
        <w:tc>
          <w:tcPr>
            <w:tcW w:w="10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на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оконных переплетов: остекленных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27</w:t>
              <w:br/>
              <w:t>(1,5*1,8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2 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оконных коробок: в каменных стенах с отбивкой штукатурки в откосах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1</w:t>
              <w:br/>
              <w:t>1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подоконных досок: деревянных в каменных зданиях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68</w:t>
              <w:br/>
              <w:t>1,7*0,4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8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в жилых и общественных зданиях оконных блоков из ПВХ профилей: поворотных (откидных, поворотно-откидных)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27</w:t>
              <w:br/>
              <w:t>(1,5*1,8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2 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филь ПВХ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истема профиля 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RehauSib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или эквивалент"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истема фурнитуры 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TitanA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или эквивалент"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полнения - 4/14/4/14/4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нтажная ширина - не менее 70 мм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камер - не менее 3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оздухо- и водопроницаемость - до группы нагрузок "С"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эффициент сопротивления теплопередаче, м2˚С/Вт - не менее 0,602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оляция воздушного шума транспортного потока - 33 дБА , класс "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вукоизоляция - до класса 4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VD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2719)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зломобезопасность - до класса 3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олщина стенок профиля - не менее 3 мм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вет изделия - белый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одоконных досок из ПВХ: в каменных стенах толщиной до 0,51 м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17</w:t>
              <w:br/>
              <w:t>1,7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м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и подоконные ПВХ, шириной 600 мм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мелких покрытий (брандмауэры, парапеты, свесы и т.п.) из листовой оцинкованной стали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51</w:t>
              <w:br/>
              <w:t>1,7*0,3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1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штукатурки: внутренних помещений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204</w:t>
              <w:br/>
              <w:t>((1,5+1,8+1,8)*0,4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2 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4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сополимер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ная масляная окраска ранее окрашенных стен: за два раза 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204</w:t>
              <w:br/>
              <w:t>((1,5+1,8+1,8)*0,4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4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кра, Parade 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штукатурки: фасадов 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102</w:t>
              <w:br/>
              <w:t>((1,5+1,8+1,8)*0,2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2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аска силикатными красками за 2 раза 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102</w:t>
              <w:br/>
              <w:t>((1,5+1,8+1,8)*0,2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2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ери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наличников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556</w:t>
              <w:br/>
              <w:t>(2,33+2,33+0,9)*1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6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дверных коробок: в каменных стенах с отбивкой штукатурки в откосах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1</w:t>
              <w:br/>
              <w:t>1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дверных полотен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2097</w:t>
              <w:br/>
              <w:t>0,9*2,33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2 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97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локов из ПВХ в наружных и внутренних дверных проемах: в каменных стенах площадью проема до 3 м2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2097</w:t>
              <w:br/>
              <w:t>0,9*2,33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97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филь ПВХ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истема профиля 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RehauSib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или эквивалент"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истема фурнитуры 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TitanA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или эквивалент"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полнения - 4/14/4/14/4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нтажная ширина - не менее 70 мм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камер - не менее 3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оздухо- и водопроницаемость - до группы нагрузок "С"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эффициент сопротивления теплопередаче, м2˚С/Вт - не менее 0,602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оляция воздушного шума транспортного потока - 33 дБА , класс "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вукоизоляция - до класса 4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VD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2719)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зломобезопасность - до класса 3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олщина стенок профиля - не менее 3 мм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вет изделия - белый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об для радиатора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облицовки из гипсокартонных листов: стен и перегородок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316</w:t>
              <w:br/>
              <w:t>(1,96+1,2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6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ицовка стен по системе "КНАУФ" по одинарному металлическому каркасу.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Устройство ограждений на радиаторы отопления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316</w:t>
              <w:br/>
              <w:t>(1,96+1,2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6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сокартон "Гипсополимер" по металлическому каркасу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тка радиаторная ПВХ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</w:t>
              <w:br/>
              <w:t>(1,5*0,6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аска поливинилацетатными водоэмульсионными составами улучшенная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226</w:t>
              <w:br/>
              <w:t>(3,16-0,9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6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кра, Parade 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рытие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асляными или спиртовыми лаками по проолифленной поверх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ен за 2 раза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226</w:t>
              <w:br/>
              <w:t>(3,16-0,9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6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ишлак 105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ытие окрашенных стен "Финишлаком"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226</w:t>
              <w:br/>
              <w:t>(3,16-0,9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6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ишлак 105</w:t>
            </w:r>
          </w:p>
        </w:tc>
      </w:tr>
      <w:tr>
        <w:trPr>
          <w:trHeight w:val="375" w:hRule="atLeast"/>
        </w:trPr>
        <w:tc>
          <w:tcPr>
            <w:tcW w:w="10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нтиляционный короб</w:t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ицовка стен по системе "КНАУФ" по одинарному металлическому каркасу 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69</w:t>
              <w:br/>
              <w:t>6,9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сокартон Гипсополимер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аска поливинилацетатными водоэмульсионными составами улучшенная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69</w:t>
              <w:br/>
              <w:t>6,9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кра, Parade </w:t>
            </w:r>
          </w:p>
        </w:tc>
      </w:tr>
      <w:tr>
        <w:trPr>
          <w:trHeight w:val="11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ытие масляными или спиртовыми лаками по проолифленной поверхности: стен за 2 раза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69</w:t>
              <w:br/>
              <w:t>6,9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ишлак 105</w:t>
            </w:r>
          </w:p>
        </w:tc>
      </w:tr>
      <w:tr>
        <w:trPr>
          <w:trHeight w:val="375" w:hRule="atLeast"/>
        </w:trPr>
        <w:tc>
          <w:tcPr>
            <w:tcW w:w="10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таж перегородки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наличников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146</w:t>
              <w:br/>
              <w:t>(2,38+2,38+0,97)*2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6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дверных коробок: в каменных стенах с отбивкой штукатурки в откосах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1</w:t>
              <w:br/>
              <w:t>1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дверных полотен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23086</w:t>
              <w:br/>
              <w:t>0,97*2,38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086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кирпичных перегородок на отдельные кирпичи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49844</w:t>
              <w:br/>
              <w:t>((1,3+1,25)*2,86-(2,38*0,97)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844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ы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плинтусов: деревянных и из пластмассовых материалов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527</w:t>
              <w:br/>
              <w:t>(20,67-0,9*6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7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покрытий полов: из линолеума и релина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73</w:t>
              <w:br/>
              <w:t>(15,8+1,5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крытий: из линолеума насухо из готовых ковров на комнату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77</w:t>
              <w:br/>
              <w:t>(15,8+1,5+0,4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олеум коммерческий гомогенный "TAPKETT PRIMO PLUS", толщина покрытия не менее 2 мм, класс 34/43, пож. безопасность Г1, В2, РП1, Д2, Т2)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линтусов поливинилхлоридных: на винтах самонарезающих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527</w:t>
              <w:br/>
              <w:t>(20,67-0,9*6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7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олки</w:t>
            </w:r>
          </w:p>
        </w:tc>
      </w:tr>
      <w:tr>
        <w:trPr>
          <w:trHeight w:val="23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: подвесных потолков типа &lt;Армстронг&gt; по каркасу из оцинкованного профиля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77</w:t>
              <w:br/>
              <w:t>(15,8+1,5+0,4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ели аллюминиевые, Албес, цвет белый матовый. Прайс ПромСнабРасчет, тел. 2033204, г.Пермь, ул.Пушкарсксая, 51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ильник в подвесных потолках, устанавливаемый: на профиле, количество ламп в светильнике до 4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ильники растровые светодиодные, прайс ПармаДиод, тел. 2493042, г.Пермь, ул.Пушкарсксая, 51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: выключателей, розеток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1</w:t>
              <w:br/>
              <w:t>1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лючатель: одноклавишный утопленного типа при скрытой проводке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1</w:t>
              <w:br/>
              <w:t>1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а</w:t>
            </w:r>
          </w:p>
        </w:tc>
      </w:tr>
      <w:tr>
        <w:trPr>
          <w:trHeight w:val="375" w:hRule="atLeast"/>
        </w:trPr>
        <w:tc>
          <w:tcPr>
            <w:tcW w:w="10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ны</w:t>
            </w:r>
          </w:p>
        </w:tc>
      </w:tr>
      <w:tr>
        <w:trPr>
          <w:trHeight w:val="9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ицовка стен по системе "КНАУФ" по одинарному металлическому каркасу 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64512</w:t>
              <w:br/>
              <w:t>(3,56*3,02-1,5*1,8-1,6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12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сокартон Гипсополимер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цовка стен по системе "КНАУФ" по одинарному металлическому каркасу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23904</w:t>
              <w:br/>
              <w:t>((3,56+5,48+5,48)*3,02-0,9*2,1*4-3,9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904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сокартон Гипсополимер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аска поливинилацетатными водоэмульсионными составами улучшенная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884</w:t>
              <w:br/>
              <w:t>(6,45+32,39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4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кра, Parade 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ытие масляными или спиртовыми лаками по проолифленной поверхности: стен за 2 раза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884</w:t>
              <w:br/>
              <w:t>(6,45+32,39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4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ишлак 105</w:t>
            </w:r>
          </w:p>
        </w:tc>
      </w:tr>
      <w:tr>
        <w:trPr>
          <w:trHeight w:val="390" w:hRule="atLeast"/>
        </w:trPr>
        <w:tc>
          <w:tcPr>
            <w:tcW w:w="10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мещение №5-2 этаж</w:t>
            </w:r>
          </w:p>
        </w:tc>
      </w:tr>
      <w:tr>
        <w:trPr>
          <w:trHeight w:val="375" w:hRule="atLeast"/>
        </w:trPr>
        <w:tc>
          <w:tcPr>
            <w:tcW w:w="10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ери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наличников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138</w:t>
              <w:br/>
              <w:t>(2,32+2,32+1,05)*2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8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дверных коробок: в каменных стенах с отбивкой штукатурки в откосах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1</w:t>
              <w:br/>
              <w:t>1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дверных полотен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2436</w:t>
              <w:br/>
              <w:t>1,05*2,32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36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локов из ПВХ в наружных и внутренних дверных проемах: в каменных стенах площадью проема до 3 м2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2436</w:t>
              <w:br/>
              <w:t>1,05*2,32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36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филь ПВХ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истема профиля 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RehauSib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или эквивалент"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истема фурнитуры 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TitanA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или эквивалент"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полнения - 4/14/4/14/4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нтажная ширина - не менее 70 мм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камер - не менее 3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оздухо- и водопроницаемость - до группы нагрузок "С"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эффициент сопротивления теплопередаче, м2˚С/Вт - не менее 0,602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оляция воздушного шума транспортного потока - 33 дБА , класс "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вукоизоляция - до класса 4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VD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2719)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зломобезопасность - до класса 3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олщина стенок профиля - не менее 3 мм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вет изделия - белый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лошное выравнивание штукатурки внутри здания толщиной до 10 мм для последующей окраски или оклейки обоями: оконных и дверных откосов плоских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1707</w:t>
              <w:br/>
              <w:t>((1,05+2,32+2,32)*0,3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07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онит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ная окраска масляными составами по штукатурке: стен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1707</w:t>
              <w:br/>
              <w:t>((1,05+2,32+2,32)*0,3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07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кра, Parade </w:t>
            </w:r>
          </w:p>
        </w:tc>
      </w:tr>
      <w:tr>
        <w:trPr>
          <w:trHeight w:val="375" w:hRule="atLeast"/>
        </w:trPr>
        <w:tc>
          <w:tcPr>
            <w:tcW w:w="10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на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оконных переплетов: остекленных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22839</w:t>
              <w:br/>
              <w:t>(1,57*1,79+1,52*1,78+1,89*1,8+1,87*1,8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8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оконных коробок: в каменных стенах с отбивкой штукатурки в откосах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4</w:t>
              <w:br/>
              <w:t>1*4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подоконных досок: деревянных в каменных зданиях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4704</w:t>
              <w:br/>
              <w:t>((3,94+1,95+1,95)*0,6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04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в жилых и общественных зданиях оконных блоков из ПВХ профилей: поворотных (откидных, поворотно-откидных)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22839</w:t>
              <w:br/>
              <w:t>(1,57*1,79+1,52*1,78+1,89*1,8+1,87*1,8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8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филь ПВХ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истема профиля 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RehauSib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или эквивалент"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истема фурнитуры 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TitanA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или эквивалент"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полнения - 4/14/4/14/4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нтажная ширина - не менее 70 мм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камер - не менее 3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оздухо- и водопроницаемость - до группы нагрузок "С"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эффициент сопротивления теплопередаче, м2˚С/Вт - не менее 0,602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оляция воздушного шума транспортного потока - 33 дБА , класс "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вукоизоляция - до класса 4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VD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2719)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зломобезопасность - до класса 3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олщина стенок профиля - не менее 3 мм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вет изделия - белый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одоконных досок из ПВХ: в каменных стенах толщиной до 0,51 м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784</w:t>
              <w:br/>
              <w:t>(3,94+1,95+1,95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м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4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и подоконные ПВХ, шириной 600 мм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мелких покрытий (брандмауэры, парапеты, свесы и т.п.) из листовой оцинкованной стали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2352</w:t>
              <w:br/>
              <w:t>7,84*0,3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5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штукатурки: внутренних помещений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8476</w:t>
              <w:br/>
              <w:t>((5,15+5,08+5,49+5,47)*0,4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7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сополимер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ная масляная окраска ранее окрашенных стен: за два раза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8476</w:t>
              <w:br/>
              <w:t>((5,15+5,08+5,49+5,47)*0,4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7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кра, Parade 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штукатурки: фасадов гладких с земли и лесов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4238</w:t>
              <w:br/>
              <w:t>((5,15+5,08+5,49+5,47)*0,2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4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аска силикатными красками за 2 раза 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4238</w:t>
              <w:br/>
              <w:t>((5,15+5,08+5,49+5,47)*0,2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4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об для радиатора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облицовки из гипсокартонных листов: стен и перегородок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836</w:t>
              <w:br/>
              <w:t>((2,54+1,5)+(2,73+1,59)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6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ицовка стен по системе "КНАУФ" по одинарному металлическому каркасу 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836</w:t>
              <w:br/>
              <w:t>((2,54+1,5)+(2,73+1,59)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6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сокартон Гипсополимер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тка радиаторная ПВХ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6</w:t>
              <w:br/>
              <w:t>(1,5*0,6)*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ная окраска масляными составами по сборным конструкциям: стен, подготовленных под окраску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476</w:t>
              <w:br/>
              <w:t>(8,36-3,6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6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кра, Parade </w:t>
            </w:r>
          </w:p>
        </w:tc>
      </w:tr>
      <w:tr>
        <w:trPr>
          <w:trHeight w:val="375" w:hRule="atLeast"/>
        </w:trPr>
        <w:tc>
          <w:tcPr>
            <w:tcW w:w="10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нтиляционный короб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цовка стен по системе "КНАУФ" по одинарному металлическому каркасу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2</w:t>
              <w:br/>
              <w:t>2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сокартон Гипсополимер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ная окраска масляными составами по сборным конструкциям: стен, подготовленных под окраску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2</w:t>
              <w:br/>
              <w:t>2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кра, Parade </w:t>
            </w:r>
          </w:p>
        </w:tc>
      </w:tr>
      <w:tr>
        <w:trPr>
          <w:trHeight w:val="375" w:hRule="atLeast"/>
        </w:trPr>
        <w:tc>
          <w:tcPr>
            <w:tcW w:w="10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ы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плинтусов: деревянных и из пластмассовых материалов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99</w:t>
              <w:br/>
              <w:t>((9,9+5,5)*2-0,9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покрытий полов: из линолеума и релина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48</w:t>
              <w:br/>
              <w:t>54,8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крытий: из ковров насухо с проклеиванием на стыках клеем "Бустилат"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48</w:t>
              <w:br/>
              <w:t>54,8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линтусов поливинилхлоридных: на винтах самонарезающих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99</w:t>
              <w:br/>
              <w:t>((9,9+5,5)*2-0,9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олки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двесных потолков из гипсокартонных листов (ГКЛ) по системе "КНАУФ": одноуровневых (П 113)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48</w:t>
              <w:br/>
              <w:t>54,8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сокартон Гипсополимер</w:t>
            </w:r>
          </w:p>
        </w:tc>
      </w:tr>
      <w:tr>
        <w:trPr>
          <w:trHeight w:val="10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ная окраска масляными составами по сборным конструкциям: потолков, подготовленных под окраску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48</w:t>
              <w:br/>
              <w:t>54,8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кра, Parade 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: выключателей, розеток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6</w:t>
              <w:br/>
              <w:t>(2+4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лючатель: одноклавишный утопленного типа при скрытой проводке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а</w:t>
            </w:r>
          </w:p>
        </w:tc>
      </w:tr>
      <w:tr>
        <w:trPr>
          <w:trHeight w:val="19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светильников: с люминесцентными лампами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8</w:t>
              <w:br/>
              <w:t>8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ильники растровые светодиодные, прайс ПармаДиод, тел. 2493042, г.Пермь, ул.Пушкарсксая, 51</w:t>
            </w:r>
          </w:p>
        </w:tc>
      </w:tr>
      <w:tr>
        <w:trPr>
          <w:trHeight w:val="390" w:hRule="atLeast"/>
        </w:trPr>
        <w:tc>
          <w:tcPr>
            <w:tcW w:w="10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мещение №20-2 этаж</w:t>
            </w:r>
          </w:p>
        </w:tc>
      </w:tr>
      <w:tr>
        <w:trPr>
          <w:trHeight w:val="375" w:hRule="atLeast"/>
        </w:trPr>
        <w:tc>
          <w:tcPr>
            <w:tcW w:w="10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олок</w:t>
            </w:r>
          </w:p>
        </w:tc>
      </w:tr>
      <w:tr>
        <w:trPr>
          <w:trHeight w:val="24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: подвесных потолков типа &lt;Армстронг&gt; по каркасу из оцинкованного профиля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48</w:t>
              <w:br/>
              <w:t>14,8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ели аллюминиевые, Албес, цвет белый матовый. Прайс ПромСнабРасчет, тел. 2033204, г.Пермь, ул.Пушкарсксая, 51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ильник в подвесных потолках, устанавливаемый: на профиле, количество ламп в светильнике до 4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5</w:t>
              <w:br/>
              <w:t>5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ильники растровые светодиодные, прайс ПармаДиод, тел. 2493042, г.Пермь, ул.Пушкарсксая, 51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: скрытой электропроводки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</w:t>
              <w:br/>
              <w:t>60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ы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плинтусов: деревянных и из пластмассовых материалов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808</w:t>
              <w:br/>
              <w:t>((10,3+1,44)*2-0,9*6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8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покрытий полов: из линолеума и релина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48</w:t>
              <w:br/>
              <w:t>14,8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олеум Таркет примо плюс, коммерческий, гомогенный, толщина покрытия не менее 2 мм, группа истираемости Р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покрытий полов: из керамических плиток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48</w:t>
              <w:br/>
              <w:t>14,8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стяжек: из выравнивающей смеси типа "Ветонит" 5000, толщиной 5 мм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48</w:t>
              <w:br/>
              <w:t>14,8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онит 500</w:t>
            </w:r>
          </w:p>
        </w:tc>
      </w:tr>
      <w:tr>
        <w:trPr>
          <w:trHeight w:val="28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крытий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48</w:t>
              <w:br/>
              <w:t>14,8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олеум коммерческий гомогенный "TAPKETT PRIMO PLUS", толщина покрытия не менее 2 мм, класс 34/43, пож. безопасность Г1, В2, РП1, Д2, Т2)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линтусов поливинилхлоридных: на винтах самонарезающих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808</w:t>
              <w:br/>
              <w:t>((10,3+1,44)*2-0,9*6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8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ны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штукатурки: внутренних помещений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95696</w:t>
              <w:br/>
              <w:t>((10,3+1,44)*2*3,02-1,89*6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7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сополимер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ашивание водоэмульсионными составами поверхностей стен, ранее окрашенных: водоэмульсионной краской 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95696</w:t>
              <w:br/>
              <w:t>((10,3+1,44)*2*3,02-1,89*6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7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кра, Parade 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ытие масляными или спиртовыми лаками по проолифленной поверхности: стен за 2 раза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95696</w:t>
              <w:br/>
              <w:t>((10,3+1,44)*2*3,02-1,89*6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7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ишлак 105</w:t>
            </w:r>
          </w:p>
        </w:tc>
      </w:tr>
      <w:tr>
        <w:trPr>
          <w:trHeight w:val="390" w:hRule="atLeast"/>
        </w:trPr>
        <w:tc>
          <w:tcPr>
            <w:tcW w:w="10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мена окон в помещениях №16,17,18,19,21- 2 этаж</w:t>
            </w:r>
          </w:p>
        </w:tc>
      </w:tr>
      <w:tr>
        <w:trPr>
          <w:trHeight w:val="375" w:hRule="atLeast"/>
        </w:trPr>
        <w:tc>
          <w:tcPr>
            <w:tcW w:w="10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на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оконных переплетов: остекленных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554</w:t>
              <w:br/>
              <w:t>(1,48*1,75)*6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4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оконных коробок: в каменных стенах с отбивкой штукатурки в откосах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6</w:t>
              <w:br/>
              <w:t>1*6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подоконных досок: деревянных в каменных зданиях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576</w:t>
              <w:br/>
              <w:t>(1,6*6*0,6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6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в жилых и общественных зданиях оконных блоков из ПВХ профилей: поворотных (откидных, поворотно-откидных) 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554</w:t>
              <w:br/>
              <w:t>(1,48*1,75)*6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4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филь ПВХ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истема профиля 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RehauSib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или эквивалент"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истема фурнитуры 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TitanA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или эквивалент"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полнения - 4/14/4/14/4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нтажная ширина - не менее 70 мм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камер - не менее 3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оздухо- и водопроницаемость - до группы нагрузок "С"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эффициент сопротивления теплопередаче, м2˚С/Вт - не менее 0,602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оляция воздушного шума транспортного потока - 33 дБА , класс "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вукоизоляция - до класса 4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VD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2719)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зломобезопасность - до класса 3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олщина стенок профиля - не менее 3 мм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вет изделия - белый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одоконных досок из ПВХ: в каменных стенах толщиной до 0,51 м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96</w:t>
              <w:br/>
              <w:t>1,6*6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и подоконные ПВХ, шириной 600 мм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мелких покрытий (брандмауэры, парапеты, свесы и т.п.) из листовой оцинкованной стали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288</w:t>
              <w:br/>
              <w:t>9,6*0,3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8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штукатурки: внутренних помещений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1952</w:t>
              <w:br/>
              <w:t>((1,48+1,75+1,75)*6*0,4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5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сополимер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ная масляная окраска ранее окрашенных стен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1952</w:t>
              <w:br/>
              <w:t>((1,48+1,75+1,75)*6*0,4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5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кра, Parade 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штукатурки: фасадов 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5976</w:t>
              <w:br/>
              <w:t>((1,48+1,75+1,75)*6*0,2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76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сополимер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аска силикатными красками за 2 раза 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5976</w:t>
              <w:br/>
              <w:t>((1,48+1,75+1,75)*6*0,2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76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кра, Parade </w:t>
            </w:r>
          </w:p>
        </w:tc>
      </w:tr>
      <w:tr>
        <w:trPr>
          <w:trHeight w:val="390" w:hRule="atLeast"/>
        </w:trPr>
        <w:tc>
          <w:tcPr>
            <w:tcW w:w="10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мещение №19-2 этаж</w:t>
            </w:r>
          </w:p>
        </w:tc>
      </w:tr>
      <w:tr>
        <w:trPr>
          <w:trHeight w:val="375" w:hRule="atLeast"/>
        </w:trPr>
        <w:tc>
          <w:tcPr>
            <w:tcW w:w="10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олки</w:t>
            </w:r>
          </w:p>
        </w:tc>
      </w:tr>
      <w:tr>
        <w:trPr>
          <w:trHeight w:val="24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лит в подвесных потолках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3</w:t>
              <w:br/>
              <w:t>23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ели аллюминиевые, Албес, цвет белый матовый. Прайс ПромСнабРасчет, тел. 2033204, г.Пермь, ул.Пушкарсксая, 51</w:t>
            </w:r>
          </w:p>
        </w:tc>
      </w:tr>
      <w:tr>
        <w:trPr>
          <w:trHeight w:val="375" w:hRule="atLeast"/>
        </w:trPr>
        <w:tc>
          <w:tcPr>
            <w:tcW w:w="10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ери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наличников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16</w:t>
              <w:br/>
              <w:t>(0,96+2,42+2,42)*2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дверных коробок: в каменных стенах с отбивкой штукатурки в откосах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2</w:t>
              <w:br/>
              <w:t>2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дверных полотен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5148</w:t>
              <w:br/>
              <w:t>((1,07*2,64)+(0,96*2,42)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!5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локов из ПВХ в наружных и внутренних дверных проемах: в каменных стенах площадью проема до 3 м2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23232</w:t>
              <w:br/>
              <w:t>0,96*2,42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2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филь ПВХ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истема профиля 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RehauSib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или эквивалент"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истема фурнитуры 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TitanA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или эквивалент"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полнения - 4/14/4/14/4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нтажная ширина - не менее 70 мм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камер - не менее 3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оздухо- и водопроницаемость - до группы нагрузок "С"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эффициент сопротивления теплопередаче, м2˚С/Вт - не менее 0,602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оляция воздушного шума транспортного потока - 33 дБА , класс "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вукоизоляция - до класса 4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VD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2719)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зломобезопасность - до класса 3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олщина стенок профиля - не менее 3 мм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вет изделия - белый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локов из ПВХ в наружных и внутренних дверных проемах: балконных в каменных стенах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28248</w:t>
              <w:br/>
              <w:t>1,07*2,64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2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филь ПВХ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истема профиля 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RehauSib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или эквивалент"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истема фурнитуры 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TitanA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или эквивалент"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полнения - 4/14/4/14/4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нтажная ширина - не менее 70 мм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камер - не менее 3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оздухо- и водопроницаемость - до группы нагрузок "С"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эффициент сопротивления теплопередаче, м2˚С/Вт - не менее 0,602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оляция воздушного шума транспортного потока - 33 дБА , класс "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вукоизоляция - до класса 4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VD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2719)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зломобезопасность - до класса 3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олщина стенок профиля - не менее 3 мм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вет изделия - белый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лошное выравнивание штукатурки внутри здания толщиной до 10 мм для последующей окраски или оклейки обоями: оконных и дверных откосов плоских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3408</w:t>
              <w:br/>
              <w:t>((0,92+2,38+2,38)*0,3)*2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онит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ная окраска масляными составами по штукатурке: стен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3408</w:t>
              <w:br/>
              <w:t>((0,92+2,38+2,38)*0,3)*2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кра, Parade </w:t>
            </w:r>
          </w:p>
        </w:tc>
      </w:tr>
      <w:tr>
        <w:trPr>
          <w:trHeight w:val="390" w:hRule="atLeast"/>
        </w:trPr>
        <w:tc>
          <w:tcPr>
            <w:tcW w:w="10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мещение №15-2 этаж</w:t>
            </w:r>
          </w:p>
        </w:tc>
      </w:tr>
      <w:tr>
        <w:trPr>
          <w:trHeight w:val="375" w:hRule="atLeast"/>
        </w:trPr>
        <w:tc>
          <w:tcPr>
            <w:tcW w:w="10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на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оконных переплетов: остекленных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83448</w:t>
              <w:br/>
              <w:t>(2,35*1,71+2,53*1,71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4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оконных коробок: в каменных стенах с отбивкой штукатурки в откосах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2</w:t>
              <w:br/>
              <w:t>1*2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подоконных досок: деревянных в каменных зданиях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3048</w:t>
              <w:br/>
              <w:t>((2,45+2,63)*0,6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48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в жилых и общественных зданиях оконных блоков из ПВХ профилей: поворотных (откидных, поворотно-откидных) 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83448</w:t>
              <w:br/>
              <w:t>(2,35*1,71+2,53*1,71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4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одоконных досок из ПВХ: в каменных стенах толщиной до 0,51 м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508</w:t>
              <w:br/>
              <w:t>(2,45+2,63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8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и подоконные ПВХ, шириной 600 мм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мелких покрытий (брандмауэры, парапеты, свесы и т.п.) из листовой оцинкованной стали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1524</w:t>
              <w:br/>
              <w:t>5,08*0,3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4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штукатурки: внутренних помещений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4688</w:t>
              <w:br/>
              <w:t>((5,77+5,95)*0,4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88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сополимер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ная масляная окраска ранее окрашенных стен: за два раза 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4688</w:t>
              <w:br/>
              <w:t>((5,77+5,95)*0,4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88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кра, Parade 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штукатурки: фасадов 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2344</w:t>
              <w:br/>
              <w:t>((5,77+5,95)*0,2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4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сополимер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аска силикатными красками за 2 раза ранее окрашенных фасадов: по штукатурке с земли и лесов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2344</w:t>
              <w:br/>
              <w:t>((5,77+5,95)*0,2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4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кра, Parade </w:t>
            </w:r>
          </w:p>
        </w:tc>
      </w:tr>
      <w:tr>
        <w:trPr>
          <w:trHeight w:val="375" w:hRule="atLeast"/>
        </w:trPr>
        <w:tc>
          <w:tcPr>
            <w:tcW w:w="10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ери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наличников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58</w:t>
              <w:br/>
              <w:t>(0,96+2,42+2,42)*1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дверных коробок: в каменных стенах с отбивкой штукатурки в откосах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1</w:t>
              <w:br/>
              <w:t>1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дверных полотен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23232</w:t>
              <w:br/>
              <w:t>0,96*2,42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2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локов из ПВХ в наружных и внутренних дверных проемах: в каменных стенах площадью проема до 3 м2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23232</w:t>
              <w:br/>
              <w:t>0,96*2,42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2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филь ПВХ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истема профиля 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RehauSib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или эквивалент"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истема фурнитуры 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TitanA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или эквивалент"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полнения - 4/14/4/14/4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нтажная ширина - не менее 70 мм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камер - не менее 3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оздухо- и водопроницаемость - до группы нагрузок "С"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эффициент сопротивления теплопередаче, м2˚С/Вт - не менее 0,602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оляция воздушного шума транспортного потока - 33 дБА , класс "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вукоизоляция - до класса 4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VD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2719)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зломобезопасность - до класса 3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олщина стенок профиля - не менее 3 мм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вет изделия - белый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лошное выравнивание штукатурки внутри здания толщиной до 10 мм для последующей окраски или оклейки обоями: оконных и дверных откосов плоских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174</w:t>
              <w:br/>
              <w:t>((0,96+2,42+2,42)*0,3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4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онит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ная окраска масляными составами по штукатурке: стен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174</w:t>
              <w:br/>
              <w:t>((0,96+2,42+2,42)*0,3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4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кра, Parade </w:t>
            </w:r>
          </w:p>
        </w:tc>
      </w:tr>
      <w:tr>
        <w:trPr>
          <w:trHeight w:val="375" w:hRule="atLeast"/>
        </w:trPr>
        <w:tc>
          <w:tcPr>
            <w:tcW w:w="10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об для радиатора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облицовки из гипсокартонных листов: стен и перегородок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599</w:t>
              <w:br/>
              <w:t>(3,89+2,1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9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ицовка стен по системе "КНАУФ" по одинарному металлическому каркасу 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599</w:t>
              <w:br/>
              <w:t>(3,89+2,1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9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сокартон Гипсополимер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тка радиаторная ПВХ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6</w:t>
              <w:br/>
              <w:t>(0,54+0,72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6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ная окраска масляными составами по сборным конструкциям: стен, подготовленных под окраску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473</w:t>
              <w:br/>
              <w:t>(5,99-1,26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3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кра, Parade </w:t>
            </w:r>
          </w:p>
        </w:tc>
      </w:tr>
      <w:tr>
        <w:trPr>
          <w:trHeight w:val="375" w:hRule="atLeast"/>
        </w:trPr>
        <w:tc>
          <w:tcPr>
            <w:tcW w:w="10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ы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плинтусов: деревянных и из пластмассовых материалов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85</w:t>
              <w:br/>
              <w:t>((5,55+4,15)*2-0,9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покрытий полов: из линолеума и релина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24</w:t>
              <w:br/>
              <w:t>22,4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крытий: из плит древесностружечных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24</w:t>
              <w:br/>
              <w:t>22,4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ы цементно-стружечные </w:t>
            </w:r>
          </w:p>
        </w:tc>
      </w:tr>
      <w:tr>
        <w:trPr>
          <w:trHeight w:val="28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крытий: из линолеума насухо из готовых ковров на комнату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24</w:t>
              <w:br/>
              <w:t>22,4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олеум коммерческий гомогенный "TAPKETT PRIMO PLUS", толщина покрытия не менее 2 мм, класс 34/43, пож. безопасность Г1, В2, РП1, Д2, Т2)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линтусов поливинилхлоридных: на винтах самонарезающих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85</w:t>
              <w:br/>
              <w:t>((5,55+4,15)*2-0,9)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олки</w:t>
            </w:r>
          </w:p>
        </w:tc>
      </w:tr>
      <w:tr>
        <w:trPr>
          <w:trHeight w:val="22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лит в подвесных потолках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24</w:t>
              <w:br/>
              <w:t>22,4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ели аллюминиевые, Албес, цвет белый матовый. Прайс ПромСнабРасчет, тел. 2033204, г.Пермь, ул.Пушкарсксая, 51</w:t>
            </w:r>
          </w:p>
        </w:tc>
      </w:tr>
      <w:tr>
        <w:trPr>
          <w:trHeight w:val="19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светильников: с люминесцентными лампами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4</w:t>
              <w:br/>
              <w:t>4/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ильники растровые светодиодные, прайс ПармаДиод, тел. 2493042, г.Пермь, ул.Пушкарсксая, 51</w:t>
            </w:r>
          </w:p>
        </w:tc>
      </w:tr>
      <w:tr>
        <w:trPr>
          <w:trHeight w:val="390" w:hRule="atLeast"/>
        </w:trPr>
        <w:tc>
          <w:tcPr>
            <w:tcW w:w="10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воз мусора          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узочные работы при автомобильных перевозках: мусора строительного с погрузкой вручную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6</w:t>
              <w:br/>
              <w:t>(28*100+17*80+1000)/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4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3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озка грузов автомобилями-самосвалами грузоподъемностью 10 т, работающих вне карьера, на расстояни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30 км I класс груза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6</w:t>
              <w:br/>
              <w:t>(28*100+17*80+1000)/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4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Требования Заказчика к работам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остав и объём работ по лоту определён дефектной ведомостью, техническим заданием документации об аукционе, выполненном в форме локального сметного расчё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Участник размещения заказа, в случае признания его победителем должен выполнить своими силами и средствами весь комплекс работ, предусмотренных техническим заданием документации об аукционе, локальным сметным расчётом, без права внесения каких либо изменений в виды и объёмы рабо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работы должны выполняться в соответствии с требованиями указанных документов (в том числе материалы, используемые для выполнения работ, будут соответствовать требованиям указанных документов)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ГОСТ Р 54401-2011, </w:t>
      </w:r>
      <w:r>
        <w:rPr>
          <w:rFonts w:cs="Times New Roman" w:ascii="Times New Roman" w:hAnsi="Times New Roman"/>
          <w:sz w:val="24"/>
          <w:szCs w:val="24"/>
          <w:shd w:fill="F5F5F5" w:val="clear"/>
        </w:rPr>
        <w:t xml:space="preserve">ГОСТ 22245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ГОСТ 8267-93, ГОСТ 8736-93, ГОСТ Р 52129-2003, ГОСТ 25137-82, ГОСТ 9573-96, ГОСТ 4598-86, ГОСТ 25129-82, </w:t>
      </w:r>
      <w:r>
        <w:rPr>
          <w:rFonts w:cs="Times New Roman" w:ascii="Times New Roman" w:hAnsi="Times New Roman"/>
          <w:sz w:val="24"/>
          <w:szCs w:val="24"/>
        </w:rPr>
        <w:t>ГОСТ 25129-82, ГОСТ 9590-76, ГОСТ 530–2007, ГОСТ 28013-98, ГОСТ 28196-89, ГОСТ 2228-81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иды и сроки выполнения работ должны быть указаны в графике выполнения работ, составленном Подрядчиком и согласованным с Заказчиком, в графике должны быть учтены поэтапные сроки сдачи работ  Заказчику и представителю технического надзор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одрядчик осуществляет уборку и вывоз строительного к прилегающей территории в процессе выполнения работ, с предоставлением Заказчику и тех. надзору документов об утилизации отходов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онтроль за качеством и объёмами выполняемых работ осуществляется Заказчиком и представителем технического надзор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аботы, не предусмотренные локальным сметным расчётом, и выполненные Подрядчиком без согласования с Заказчиком, оплате не подлежа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общего порядка на объектах, соблюдение правил пожарной безопасности, охраны окружающей среды является обязанностью Подрядчика.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3. ПРИЁМКА РАБОТ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аказчик и Подрядчик назначают своих представителей для оформления актов, предусмотренных договором. Заказчик и представитель технического надзора в процессе выполнения ремонтных работ осуществляют технический надзор и контроль за качеством и объёмами выполняемых работ, участвуют в оформлении актов на скрытые работы, актов приёмки выполненных работ, проверяют качество и соответствие используемых Подрядчиком материал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одрядчик письменно и заблаговременно информирует Заказчика и технический надзор о приёмке скрытых работ по мере их готовности. Подрядчик приступает к выполнению последующих работ только после письменного разрешения Заказчика и представителя технического надзора, внесённого в журнал производства работ. Если закрытие работ выполнено без подтверждения представителей Заказчика и технического надзора, или они были проинформированы с опозданием, то по их требованию Подрядчик обязан за свой счёт вскрыть любую часть скрытых работ, а затем восстановить её за свой счёт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 случае, если Заказчиком или представителем технического надзора будут обнаружены некачественно выполненные работы (с отступлением от локального сметного расчёта, СНиП, ППБ, действующих государственных и отраслевых стандартов и других нормативов), то Подрядчик своими силами и за свой счёт обязан в 7-дневный срок переделать эти работы для обеспечения надлежащего качества. Если Подрядчик в семидневный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риёмка результата работ производится в течение 5-ти рабочих дней со дня следующего за днём получения Заказчиком письменного извещения Подрядчика о готовности к сдаче результата выполненных работ и оформляется акт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4:25:00Z</dcterms:created>
  <dc:creator>Администратор</dc:creator>
  <dc:description/>
  <cp:keywords/>
  <dc:language>en-US</dc:language>
  <cp:lastModifiedBy>Александра</cp:lastModifiedBy>
  <cp:lastPrinted>2013-08-02T10:55:00Z</cp:lastPrinted>
  <dcterms:modified xsi:type="dcterms:W3CDTF">2013-08-08T03:39:00Z</dcterms:modified>
  <cp:revision>18</cp:revision>
  <dc:subject/>
  <dc:title>УТВЕРЖДАЮ:_____________</dc:title>
</cp:coreProperties>
</file>