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ндодонтического инструмента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ндодонтического инструмента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49963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у поставки: 1 поставка – в течение 10 рабочих дней со дня подписания договора 2 поставка – с «01» ноября 2013г. по «15» ноября 2013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981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96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35:00Z</dcterms:created>
  <dc:creator>Olga</dc:creator>
  <dc:description/>
  <cp:keywords/>
  <dc:language>en-US</dc:language>
  <cp:lastModifiedBy>Olga</cp:lastModifiedBy>
  <dcterms:modified xsi:type="dcterms:W3CDTF">2013-08-07T06:36:00Z</dcterms:modified>
  <cp:revision>1</cp:revision>
  <dc:subject/>
  <dc:title>Извещение</dc:title>
</cp:coreProperties>
</file>