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9.08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52"/>
        <w:gridCol w:w="2714"/>
        <w:gridCol w:w="4107"/>
        <w:gridCol w:w="2479"/>
      </w:tblGrid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высоте не менее 162 метров над уровнем моря, площадью не менее 16 га, количество номеров не менее 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 xml:space="preserve">болезней системы кровообращения, костно-мышечной системы, органов пищеварения, </w:t>
            </w:r>
            <w:r>
              <w:rPr>
                <w:bCs/>
                <w:sz w:val="18"/>
                <w:szCs w:val="18"/>
              </w:rPr>
              <w:t>дыхания, а также больных с некоторыми заболеваниями почек, хроническими гинекологическими (в том числе бесплодие, патологический климакс) и урологическими (простатиты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итьевая минеральная вода «Ключи»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енсорная комната "Снузлин"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галяц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влекательно-культурной 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 бани-сауны с бассейном, спортивного и тренажерного залов, бильярда, верховых прогулок на лошадях, экскурс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высоте не менее 162 метров над уровнем моря, площадью не менее 16 га, количество номеров не менее 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 xml:space="preserve">болезней системы кровообращения, костно-мышечной системы, органов пищеварения, </w:t>
            </w:r>
            <w:r>
              <w:rPr>
                <w:bCs/>
                <w:sz w:val="18"/>
                <w:szCs w:val="18"/>
              </w:rPr>
              <w:t>дыхания, а также больных с некоторыми заболеваниями почек, хроническими гинекологическими (в том числе бесплодие, патологический климакс) и урологическими (простатиты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итьевая минеральная вода «Ключи»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енсорная комната "Снузлин"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галяц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влекательно-культурной 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 бани-сауны с бассейном, спортивного и тренажерного залов, бильярда, верховых прогулок на лошадях, экскурс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высоте не менее 162 метров над уровнем моря, площадью не менее 16 га, количество номеров не менее 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 xml:space="preserve">болезней системы кровообращения, костно-мышечной системы, органов пищеварения, </w:t>
            </w:r>
            <w:r>
              <w:rPr>
                <w:bCs/>
                <w:sz w:val="18"/>
                <w:szCs w:val="18"/>
              </w:rPr>
              <w:t>дыхания, а также больных с некоторыми заболеваниями почек, хроническими гинекологическими (в том числе бесплодие, патологический климакс) и урологическими (простатиты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итьевая минеральная вода «Ключи»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енсорная комната "Снузлин"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галяц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влекательно-культурной 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 бани-сауны с бассейном, спортивного и тренажерного залов, бильярда, верховых прогулок на лошадях, экскурси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е за пределами территории Пермского края, вдали от промышленных предприятий, в экологически благоприятной лесопарковой зоне, на берегу реки с прудом на территории курор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>болезней системы кровообращения, костно-мышечной системы, органов пищеварения</w:t>
            </w:r>
            <w:r>
              <w:rPr>
                <w:rFonts w:cs="Arial"/>
                <w:sz w:val="18"/>
                <w:szCs w:val="18"/>
              </w:rPr>
              <w:t>, органов дыхания, гинеколог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ой медицинской техникой и  лечебной базой, которая содержит комплекс процедур, необходимых для лечения и оздоровления различных заболеваний, а также для лечения используется минеральная вода трех типов для внутреннего применения и два типа вод для наружного применения и лечебные грязи: сапропелевые, сероводородные, торфяные, которые добываются вблизи от расположения курорт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рязелечение (грязевые аппликации, грязевые тампоны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Электросветолеч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флексо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альная 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сихо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Механотера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учной массаж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Подводно-горизонтальное вытяж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Климатолечение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иблиотеки,наличие лечебных и спортивных залов, залов ЛФК и механотерапии, , спортивных площадо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>
          <w:trHeight w:val="55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е на территории площадью не менее 6 га, в центре курортной зоны Ессентуков, не более чем в 200 м от городской питьевой галереи с минеральными водам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органов пищеварения и обмена веществ (в т.ч. сахарный диабет, ожирение), нервной системы (неврастения, вегетососудистая дисфункция, болезни нервных корешков и сплетений, периферических нервов), опорно-двигательного аппарата (полиартриты: ревматический, инфекционно-аллергический, обменный, деформирующий; спондилит, остеохондроз, миозит), репродуктивной системы (хронический пиелонефрит в стадии ремиссии без симптомов почечной недостаточности и симптоматической гипертонии, цистит, простат и бесплодие у мужчин, импотенция, мочекислый диатез, нарушение менструального цикла, дисфункция яичников вследствие перенесённого воспалительного процесса, хронический эндометрит, женское бесплодие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ое отделение (йодобромные, солодково-пенные, морские жемчужные, сухие углекислые ванны), подводный душ-массаж, кабинеты грязелечения и электрогрязелечения, кабинет гидропатии (циркулярный и восходящие души, душ Шарко, вихревые ванны), массажные кабинеты, кабинет бальнеопроцедур ( орошение лица, дёсен, головы минеральной водой, промывание желудка минеральной водой), желудочно-кишечное отделение (промывание кишечника минеральной водой, микроклизмы с настоями трав), неврологический кабинет с проведением иглорефлексотерапии, лечением позвоночника, гинекологический процедурный кабинет, в т.ч. орошение минеральной водой и грязевые тампоны, урологический процедурный кабинет, в т.ч. урологический массаж, грязевые тампоны, лазеро-магнитотерапия и др., ЛОР-процедурный кабинет, в т.ч. ингаляции с применением минеральной воды и лечебных масел, физиотерапевтическое отделение, оснащёное современным оборудованием, в т.ч. аппаратами для лазеро- и магнитотерапии, механического массажа, кабинет психотерапии, стоматологический кабинет, консультации врачей - узких специалистов: уролога, гинеколога, отоларинголога, психотерапевта, физиотерапевта, эндокринолога, гастроэнтеролога, педиатра, диетолога, стоматолога.На базе БФО города - минеральные ванны (углекислые и углекисло-сероводородные), радоновые ванны, аппликации общей гряз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ассейна, тренажерных залов, открытых спортивных площадок, настольного тенниса, теннисных кортов, концертных и танцевальных залов, библиотеки, киосков, камер хранен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урорта/санатор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оложени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на территории Пермского края не более 54 км от г. Перми, на берегу р. Кам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одноместном номере с душем или ванной, санузлом, телевизором, холодильником, телефон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13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ебы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ь прохождения лече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хождением леч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чебный профиль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чение </w:t>
            </w:r>
            <w:r>
              <w:rPr>
                <w:sz w:val="18"/>
                <w:szCs w:val="18"/>
              </w:rPr>
              <w:t>болезней системы кровообращения, костно-мышечной системы, органов пищеварения</w:t>
            </w:r>
            <w:r>
              <w:rPr>
                <w:rFonts w:cs="Arial"/>
                <w:sz w:val="18"/>
                <w:szCs w:val="18"/>
              </w:rPr>
              <w:t>, органов дыхан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чебная б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   бальнеотерапия (питьевое лечение  сульфатно-хлоридной натриево-кальциево-магниевой  водами различных заболеваний, лечебные души, промывания, ингаляции, применение сульфидных хлоридно-натриевых рассолов со значительным содержанием брома и йода для лечебных ванн, </w:t>
            </w:r>
            <w:r>
              <w:rPr>
                <w:sz w:val="18"/>
                <w:szCs w:val="18"/>
              </w:rPr>
              <w:t xml:space="preserve">внутриполостные водные и грязевые процедуры, </w:t>
            </w:r>
            <w:r>
              <w:rPr>
                <w:rFonts w:cs="Arial"/>
                <w:sz w:val="18"/>
                <w:szCs w:val="18"/>
              </w:rPr>
              <w:t>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плавательный бассейн с каскадным душем, финская сауна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 питьевой бювет с сульфатно-хлоридной минеральной водой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личие на территории санатория источника сульфидной хлоридно-натриевой минеральной воды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физиотерапевтические процед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ингаля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массаж, </w:t>
            </w:r>
            <w:r>
              <w:rPr>
                <w:sz w:val="18"/>
                <w:szCs w:val="18"/>
              </w:rPr>
              <w:t xml:space="preserve">массаж: тайский, классический, хиромассаж, </w:t>
            </w:r>
            <w:r>
              <w:rPr>
                <w:rFonts w:cs="Arial"/>
                <w:sz w:val="18"/>
                <w:szCs w:val="18"/>
              </w:rPr>
              <w:t>ЛФК в зале, ЛФК в бассейне  с минеральной вод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лечебные душ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отдел клинической иммунологии и аллерголог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наличие врачей - узких специалис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пелеоклиматическая каме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-сауна «Кедровая бочк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ппаратный массаж «Хивамат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нейромышечная электростимуляция на аппарате «Слимлинер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ракрасная каб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плекс «Мертвое море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зокерито-парафинолеч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барокамер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суховоздушные углекислые ванн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гирудотерап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гомеопатия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 3- разово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уг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rFonts w:cs="MS Sans Serif;Times New Roman" w:ascii="MS Sans Serif;Times New Roman" w:hAnsi="MS Sans Serif;Times New Roman"/>
                <w:sz w:val="18"/>
                <w:szCs w:val="18"/>
              </w:rPr>
              <w:t>аличие косметического салона, проката спортивного инвентаря, детской игровой комнаты, трех киноконцертных зало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че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путевки, ру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8-09T09:30:00Z</cp:lastPrinted>
  <dcterms:modified xsi:type="dcterms:W3CDTF">2013-08-09T05:27:00Z</dcterms:modified>
  <cp:revision>139</cp:revision>
  <dc:subject/>
  <dc:title>ЗАПРОС КОТИРОВОЧНОЙ ЦЕНЫ</dc:title>
</cp:coreProperties>
</file>