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9.08.2013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52"/>
        <w:gridCol w:w="2714"/>
        <w:gridCol w:w="4107"/>
        <w:gridCol w:w="2479"/>
      </w:tblGrid>
      <w:tr>
        <w:trPr/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характеристики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ложение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курорта/санатория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сположение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е на высоте не менее 162 метров над уровнем моря, площадью не менее 16 га, количество номеров не менее 44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ия размещения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в одноместном номере с душем или ванной, санузлом, телевизором, холодильником, телефоном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заезд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2013 г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иод пребывания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дне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можность прохождения лечения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охождением лечени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ечебный профиль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ечение </w:t>
            </w:r>
            <w:r>
              <w:rPr>
                <w:sz w:val="18"/>
                <w:szCs w:val="18"/>
              </w:rPr>
              <w:t xml:space="preserve">болезней системы кровообращения, костно-мышечной системы, органов пищеварения, </w:t>
            </w:r>
            <w:r>
              <w:rPr>
                <w:bCs/>
                <w:sz w:val="18"/>
                <w:szCs w:val="18"/>
              </w:rPr>
              <w:t>дыхания, а также больных с некоторыми заболеваниями почек, хроническими гинекологическими (в том числе бесплодие, патологический климакс) и урологическими (простатиты)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чебная баз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минеральная ванна; сероводородная, натрийхлорбромная, с морскими водорослями, с алтайской солью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грязевые аппликации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физиотерапевтические процедуры (по показаниям)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электролечение (гальванизация, лекарственный электрофорез, гальваногрязь, УВЧ-терапия, ДДТ-терапия, СМТ-терапия, КВЧ-терапия,  магнитолазер, индуктотермия, токи Дарсонваля, ТНЧ-терапия, магнитотерапия)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светолечение (УФО, лазеротерапия, биоптрон)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вибротерапия (лекарственный фонофорез)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массаж ручной или подводный душ-массаж (одна единица)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лечебная гимнастика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орошение головы сероводородной водой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гинекологические орошения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орошение десен сероводородной водой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грязевые вагинальные тампоны при лечении гинекологических заболеваний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грязевые аппликации на лице при заболеваниях ЛОР-органов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четырехкамерные ванны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питьевая минеральная вода «Ключи»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спелеотерапия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подводное горизонтальное вытяжение позвоночника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сенсорная комната "Снузлин" (кабинет психологической разгрузки)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ингаляции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тание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чем  3- разовое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суг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развлекательно-культурной  программы, дискотек, вечеров отдыха и концертов, плавательного бассейна, библиотеки, современного киноконцертного зала, детской игровой комнаты, кафе-бара, ресторана,  бани-сауны с бассейном, спортивного и тренажерного залов, бильярда, верховых прогулок на лошадях, экскурсии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, чел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1 путевки, руб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курорта/санатория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сположение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е на высоте не менее 162 метров над уровнем моря, площадью не менее 16 га, количество номеров не менее 44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ия размещения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в одноместном номере с душем или ванной, санузлом, телевизором, холодильником, телефоном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заезд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.2013 г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иод пребывания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дне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можность прохождения лечения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охождением лечени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ечебный профиль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ечение </w:t>
            </w:r>
            <w:r>
              <w:rPr>
                <w:sz w:val="18"/>
                <w:szCs w:val="18"/>
              </w:rPr>
              <w:t xml:space="preserve">болезней системы кровообращения, костно-мышечной системы, органов пищеварения, </w:t>
            </w:r>
            <w:r>
              <w:rPr>
                <w:bCs/>
                <w:sz w:val="18"/>
                <w:szCs w:val="18"/>
              </w:rPr>
              <w:t>дыхания, а также больных с некоторыми заболеваниями почек, хроническими гинекологическими (в том числе бесплодие, патологический климакс) и урологическими (простатиты)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чебная баз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минеральная ванна; сероводородная, натрийхлорбромная, с морскими водорослями, с алтайской солью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грязевые аппликации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физиотерапевтические процедуры (по показаниям)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электролечение (гальванизация, лекарственный электрофорез, гальваногрязь, УВЧ-терапия, ДДТ-терапия, СМТ-терапия, КВЧ-терапия,  магнитолазер, индуктотермия, токи Дарсонваля, ТНЧ-терапия, магнитотерапия)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светолечение (УФО, лазеротерапия, биоптрон)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вибротерапия (лекарственный фонофорез)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массаж ручной или подводный душ-массаж (одна единица)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лечебная гимнастика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орошение головы сероводородной водой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гинекологические орошения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орошение десен сероводородной водой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грязевые вагинальные тампоны при лечении гинекологических заболеваний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грязевые аппликации на лице при заболеваниях ЛОР-органов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четырехкамерные ванны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питьевая минеральная вода «Ключи»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спелеотерапия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подводное горизонтальное вытяжение позвоночника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сенсорная комната "Снузлин" (кабинет психологической разгрузки)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ингаляции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тание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чем  3- разовое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суг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развлекательно-культурной  программы, дискотек, вечеров отдыха и концертов, плавательного бассейна, библиотеки, современного киноконцертного зала, детской игровой комнаты, кафе-бара, ресторана,  бани-сауны с бассейном, спортивного и тренажерного залов, бильярда, верховых прогулок на лошадях, экскурсии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, чел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1 путевки, руб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курорта/санатория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сположение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е на высоте не менее 162 метров над уровнем моря, площадью не менее 16 га, количество номеров не менее 44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ия размещения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в одноместном номере с душем или ванной, санузлом, телевизором, холодильником, телефоном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заезд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.2013 г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иод пребывания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дне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можность прохождения лечения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охождением лечени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ечебный профиль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ечение </w:t>
            </w:r>
            <w:r>
              <w:rPr>
                <w:sz w:val="18"/>
                <w:szCs w:val="18"/>
              </w:rPr>
              <w:t xml:space="preserve">болезней системы кровообращения, костно-мышечной системы, органов пищеварения, </w:t>
            </w:r>
            <w:r>
              <w:rPr>
                <w:bCs/>
                <w:sz w:val="18"/>
                <w:szCs w:val="18"/>
              </w:rPr>
              <w:t>дыхания, а также больных с некоторыми заболеваниями почек, хроническими гинекологическими (в том числе бесплодие, патологический климакс) и урологическими (простатиты)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чебная баз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минеральная ванна; сероводородная, натрийхлорбромная, с морскими водорослями, с алтайской солью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грязевые аппликации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физиотерапевтические процедуры (по показаниям)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электролечение (гальванизация, лекарственный электрофорез, гальваногрязь, УВЧ-терапия, ДДТ-терапия, СМТ-терапия, КВЧ-терапия,  магнитолазер, индуктотермия, токи Дарсонваля, ТНЧ-терапия, магнитотерапия)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светолечение (УФО, лазеротерапия, биоптрон)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вибротерапия (лекарственный фонофорез)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массаж ручной или подводный душ-массаж (одна единица)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лечебная гимнастика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орошение головы сероводородной водой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гинекологические орошения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орошение десен сероводородной водой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грязевые вагинальные тампоны при лечении гинекологических заболеваний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грязевые аппликации на лице при заболеваниях ЛОР-органов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четырехкамерные ванны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питьевая минеральная вода «Ключи»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спелеотерапия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подводное горизонтальное вытяжение позвоночника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сенсорная комната "Снузлин" (кабинет психологической разгрузки)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ингаляции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тание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чем  3- разовое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суг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развлекательно-культурной  программы, дискотек, вечеров отдыха и концертов, плавательного бассейна, библиотеки, современного киноконцертного зала, детской игровой комнаты, кафе-бара, ресторана,  бани-сауны с бассейном, спортивного и тренажерного залов, бильярда, верховых прогулок на лошадях, экскурсии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, чел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1 путевки, руб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курорта/санатория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сположение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е за пределами территории Пермского края, вдали от промышленных предприятий, в экологически благоприятной лесопарковой зоне, на берегу реки с прудом на территории курорт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ия размещения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в одноместном номере с душем или ванной, санузлом, телевизором, холодильником, телефоном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заезд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0.2013 г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иод пребывания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дне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можность прохождения лечения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охождением лечени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ечебный профиль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ечение </w:t>
            </w:r>
            <w:r>
              <w:rPr>
                <w:sz w:val="18"/>
                <w:szCs w:val="18"/>
              </w:rPr>
              <w:t>болезней системы кровообращения, костно-мышечной системы, органов пищеварения</w:t>
            </w:r>
            <w:r>
              <w:rPr>
                <w:rFonts w:cs="Arial"/>
                <w:sz w:val="18"/>
                <w:szCs w:val="18"/>
              </w:rPr>
              <w:t>, органов дыхания, гинекология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чебная баз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современной медицинской техникой и  лечебной базой, которая содержит комплекс процедур, необходимых для лечения и оздоровления различных заболеваний, а также для лечения используется минеральная вода трех типов для внутреннего применения и два типа вод для наружного применения и лечебные грязи: сапропелевые, сероводородные, торфяные, которые добываются вблизи от расположения курорт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Бальнеолечение (минеральные ванны, кишечные и желудочные орошения, лечебные души, подводный душ-массаж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Грязелечение (грязевые аппликации, грязевые тампоны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Электросветолече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Рефлексотерап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уальная терап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сихотерап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Механотерап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Ручной массаж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Подводно-горизонтальное вытяже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Климатолечение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тание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чем  3- разовое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суг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библиотеки,наличие лечебных и спортивных залов, залов ЛФК и механотерапии, , спортивных площадок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, чел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1 путевки, руб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>
          <w:trHeight w:val="557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курорта/санатория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сположение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е на территории площадью не менее 6 га, в центре курортной зоны Ессентуков, не более чем в 200 м от городской питьевой галереи с минеральными водам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ия размещения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в одноместном номере с душем или ванной, санузлом, телевизором, холодильником, телефоном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заезд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0.2013 г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иод пребывания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дне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можность прохождения лечения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охождением лечени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ечебный профиль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ния органов пищеварения и обмена веществ (в т.ч. сахарный диабет, ожирение), нервной системы (неврастения, вегетососудистая дисфункция, болезни нервных корешков и сплетений, периферических нервов), опорно-двигательного аппарата (полиартриты: ревматический, инфекционно-аллергический, обменный, деформирующий; спондилит, остеохондроз, миозит), репродуктивной системы (хронический пиелонефрит в стадии ремиссии без симптомов почечной недостаточности и симптоматической гипертонии, цистит, простат и бесплодие у мужчин, импотенция, мочекислый диатез, нарушение менструального цикла, дисфункция яичников вследствие перенесённого воспалительного процесса, хронический эндометрит, женское бесплодие)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чебная баз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ное отделение (йодобромные, солодково-пенные, морские жемчужные, сухие углекислые ванны), подводный душ-массаж, кабинеты грязелечения и электрогрязелечения, кабинет гидропатии (циркулярный и восходящие души, душ Шарко, вихревые ванны), массажные кабинеты, кабинет бальнеопроцедур ( орошение лица, дёсен, головы минеральной водой, промывание желудка минеральной водой), желудочно-кишечное отделение (промывание кишечника минеральной водой, микроклизмы с настоями трав), неврологический кабинет с проведением иглорефлексотерапии, лечением позвоночника, гинекологический процедурный кабинет, в т.ч. орошение минеральной водой и грязевые тампоны, урологический процедурный кабинет, в т.ч. урологический массаж, грязевые тампоны, лазеро-магнитотерапия и др., ЛОР-процедурный кабинет, в т.ч. ингаляции с применением минеральной воды и лечебных масел, физиотерапевтическое отделение, оснащёное современным оборудованием, в т.ч. аппаратами для лазеро- и магнитотерапии, механического массажа, кабинет психотерапии, стоматологический кабинет, консультации врачей - узких специалистов: уролога, гинеколога, отоларинголога, психотерапевта, физиотерапевта, эндокринолога, гастроэнтеролога, педиатра, диетолога, стоматолога.На базе БФО города - минеральные ванны (углекислые и углекисло-сероводородные), радоновые ванны, аппликации общей грязи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тание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чем  3- разовое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суг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бассейна, тренажерных залов, открытых спортивных площадок, настольного тенниса, теннисных кортов, концертных и танцевальных залов, библиотеки, киосков, камер хранения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, чел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1 путевки, руб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курорта/санатория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сположение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е на территории Пермского края не более 54 км от г. Перми, на берегу р. Кам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ия размещения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в одноместном номере с душем или ванной, санузлом, телевизором, холодильником, телефоном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заезд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9.2013 г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иод пребывания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дне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можность прохождения лечения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охождением лечени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ечебный профиль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ечение </w:t>
            </w:r>
            <w:r>
              <w:rPr>
                <w:sz w:val="18"/>
                <w:szCs w:val="18"/>
              </w:rPr>
              <w:t>болезней системы кровообращения, костно-мышечной системы, органов пищеварения</w:t>
            </w:r>
            <w:r>
              <w:rPr>
                <w:rFonts w:cs="Arial"/>
                <w:sz w:val="18"/>
                <w:szCs w:val="18"/>
              </w:rPr>
              <w:t>, органов дыхания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чебная баз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-    бальнеотерапия (питьевое лечение  сульфатно-хлоридной натриево-кальциево-магниевой  водами различных заболеваний, лечебные души, промывания, ингаляции, применение сульфидных хлоридно-натриевых рассолов со значительным содержанием брома и йода для лечебных ванн, </w:t>
            </w:r>
            <w:r>
              <w:rPr>
                <w:sz w:val="18"/>
                <w:szCs w:val="18"/>
              </w:rPr>
              <w:t xml:space="preserve">внутриполостные водные и грязевые процедуры, </w:t>
            </w:r>
            <w:r>
              <w:rPr>
                <w:rFonts w:cs="Arial"/>
                <w:sz w:val="18"/>
                <w:szCs w:val="18"/>
              </w:rPr>
              <w:t>и др.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плавательный бассейн с каскадным душем, финская сауна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 питьевой бювет с сульфатно-хлоридной минеральной водой</w:t>
            </w:r>
            <w:r>
              <w:rPr>
                <w:b/>
                <w:bCs/>
                <w:sz w:val="18"/>
                <w:szCs w:val="18"/>
              </w:rPr>
              <w:t>,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наличие на территории санатория источника сульфидной хлоридно-натриевой минеральной воды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физиотерапевтические процедур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ингаляци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- массаж, </w:t>
            </w:r>
            <w:r>
              <w:rPr>
                <w:sz w:val="18"/>
                <w:szCs w:val="18"/>
              </w:rPr>
              <w:t xml:space="preserve">массаж: тайский, классический, хиромассаж, </w:t>
            </w:r>
            <w:r>
              <w:rPr>
                <w:rFonts w:cs="Arial"/>
                <w:sz w:val="18"/>
                <w:szCs w:val="18"/>
              </w:rPr>
              <w:t>ЛФК в зале, ЛФК в бассейне  с минеральной водо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лечебные душ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отдел клинической иммунологии и аллергологии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наличие врачей - узких специалистов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спелеоклиматическая камера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-сауна «Кедровая бочка»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аппаратный массаж «Хивамат»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- нейромышечная электростимуляция на аппарате «Слимлинер»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- инфракрасная кабин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- комплекс «Мертвое море»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озокерито-парафинолечени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барокамеры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суховоздушные углекислые ванны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гирудотерапия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гомеопатия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тание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чем  3- разовое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суг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</w:t>
            </w:r>
            <w:r>
              <w:rPr>
                <w:rFonts w:cs="MS Sans Serif;Times New Roman" w:ascii="MS Sans Serif;Times New Roman" w:hAnsi="MS Sans Serif;Times New Roman"/>
                <w:sz w:val="18"/>
                <w:szCs w:val="18"/>
              </w:rPr>
              <w:t>аличие косметического салона, проката спортивного инвентаря, детской игровой комнаты, трех киноконцертных залов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>
          <w:trHeight w:val="9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, чел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1 путевки, руб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3-08-09T09:32:00Z</cp:lastPrinted>
  <dcterms:modified xsi:type="dcterms:W3CDTF">2013-08-09T05:29:00Z</dcterms:modified>
  <cp:revision>107</cp:revision>
  <dc:subject/>
  <dc:title>Приложение № 2</dc:title>
</cp:coreProperties>
</file>