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орог общего пользования в пределах административных границ (текущий ремонт водоотводного лотка на пересечении ул. Леонова и шоссе Космонавтов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>
          <w:trHeight w:val="889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орог общего пользования в пределах административных границ (текущий ремонт водоотводного лотка на пересечении ул. Леонова и шоссе Космонавтов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 018,4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пересечение ул. Леонова и шоссе Космонавт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4 дней с даты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550,9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01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7:00Z</dcterms:created>
  <dc:creator>t_makarova</dc:creator>
  <dc:description/>
  <cp:keywords/>
  <dc:language>en-US</dc:language>
  <cp:lastModifiedBy>t_makarova</cp:lastModifiedBy>
  <dcterms:modified xsi:type="dcterms:W3CDTF">2013-08-12T06:47:00Z</dcterms:modified>
  <cp:revision>1</cp:revision>
  <dc:subject/>
  <dc:title/>
</cp:coreProperties>
</file>