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И.о. директора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С.И. Красильник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131 018 рублей 46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 пересечение ул. Леонова и шоссе Космонавтов.</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 течение 14 дней с даты заключения контракт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w:t>
            </w:r>
            <w:r>
              <w:rPr>
                <w:bCs/>
              </w:rPr>
              <w:t>по 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r>
              <w:rPr/>
              <w:t xml:space="preserve"> составляет 24 месяца, течение которого начинается с даты приемки выполненных работ Заказчиком.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6 550 рублей 92 копейки.</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0.08.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22.08.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26.08.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3 101 рубль 84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7-10T11:16:00Z</cp:lastPrinted>
  <dcterms:modified xsi:type="dcterms:W3CDTF">2013-08-12T05:19:00Z</dcterms:modified>
  <cp:revision>283</cp:revision>
  <dc:subject/>
  <dc:title/>
</cp:coreProperties>
</file>