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апитальный ремонт помещений административного здания МБУЗ г.Перми «Санаторий «Орлёнок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положенного по адресу: Пермский край, Пермский район, с. Усть-Качка</w:t>
      </w:r>
    </w:p>
    <w:p>
      <w:pPr>
        <w:pStyle w:val="P8"/>
        <w:spacing w:lineRule="auto" w:line="240"/>
        <w:ind w:firstLine="540"/>
        <w:rPr/>
      </w:pPr>
      <w:r>
        <w:rPr>
          <w:rFonts w:eastAsia="Times New Roman"/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Стоимость контракта определяется </w:t>
      </w:r>
      <w:r>
        <w:rPr>
          <w:sz w:val="22"/>
          <w:szCs w:val="22"/>
          <w:lang w:val="ru-RU"/>
        </w:rPr>
        <w:t>на основе: локальной сметы, составленной в соответствии с указаниями и рекомендациями  Федерального центра ценообразования  в строительстве и промышленности строительных материалов. Филиал по Пермскому краю с учетом изменений и дополнений, «Методикой определения стоимости строительной продукции на территории РФ (МДС 81-35.2004), индексов пересчета сметной стоимости для объектов, финансируемых за счет средств  бюджета в ценах не позднее 1 квартала 2013 года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Все изменения и дополнения</w:t>
      </w:r>
      <w:r>
        <w:rPr/>
        <w:t xml:space="preserve"> в проводимых работах согласовываются с Заказчиком в письменной форме, при этом внесение изменений не должно привести к удорожанию стоимости работ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Msonormalcxspmiddle"/>
        <w:spacing w:before="0" w:after="200"/>
        <w:ind w:left="426" w:hanging="0"/>
        <w:jc w:val="center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еречень регламентирующих документов:</w:t>
      </w:r>
    </w:p>
    <w:p>
      <w:pPr>
        <w:pStyle w:val="Normal"/>
        <w:ind w:left="426" w:hanging="0"/>
        <w:rPr/>
      </w:pPr>
      <w:r>
        <w:rPr/>
        <w:t>- СНиП 2.08.02-89 «Общественные здания и сооружения».</w:t>
      </w:r>
    </w:p>
    <w:p>
      <w:pPr>
        <w:pStyle w:val="Normal"/>
        <w:ind w:left="426" w:hanging="0"/>
        <w:rPr/>
      </w:pPr>
      <w:r>
        <w:rPr/>
        <w:t>- СНиП 3.03.01-87 «Несущие и ограждающие конструкции»</w:t>
      </w:r>
    </w:p>
    <w:p>
      <w:pPr>
        <w:pStyle w:val="Normal"/>
        <w:ind w:left="426" w:hanging="0"/>
        <w:rPr/>
      </w:pPr>
      <w:r>
        <w:rPr/>
        <w:t>- СНиП 12-03-2001 ч.</w:t>
      </w:r>
      <w:r>
        <w:rPr>
          <w:lang w:val="en-US"/>
        </w:rPr>
        <w:t>I</w:t>
      </w:r>
      <w:r>
        <w:rPr/>
        <w:t>. СНиП 12-14-2002 ч.</w:t>
      </w:r>
      <w:r>
        <w:rPr>
          <w:lang w:val="en-US"/>
        </w:rPr>
        <w:t>II</w:t>
      </w:r>
      <w:r>
        <w:rPr/>
        <w:t xml:space="preserve"> – «Безопасность труда в строительстве»</w:t>
      </w:r>
    </w:p>
    <w:p>
      <w:pPr>
        <w:pStyle w:val="Normal"/>
        <w:ind w:left="426" w:hanging="0"/>
        <w:rPr/>
      </w:pPr>
      <w:r>
        <w:rPr/>
        <w:t>- ГОСТ 6787-2001 Плитки керамические для полов</w:t>
      </w:r>
    </w:p>
    <w:p>
      <w:pPr>
        <w:pStyle w:val="Normal"/>
        <w:ind w:left="426" w:hanging="0"/>
        <w:rPr/>
      </w:pPr>
      <w:r>
        <w:rPr/>
        <w:t xml:space="preserve">- СНиП 3.04.03.-85 «Защита строительных конструкций от коррозии»  </w:t>
      </w:r>
    </w:p>
    <w:p>
      <w:pPr>
        <w:pStyle w:val="Normal"/>
        <w:ind w:left="426" w:hanging="0"/>
        <w:rPr>
          <w:rStyle w:val="StrongEmphasis"/>
          <w:b w:val="false"/>
          <w:b w:val="false"/>
          <w:iCs/>
        </w:rPr>
      </w:pPr>
      <w:r>
        <w:rPr>
          <w:rStyle w:val="StrongEmphasis"/>
          <w:iCs/>
        </w:rPr>
        <w:t xml:space="preserve"> </w:t>
      </w:r>
      <w:r>
        <w:rPr>
          <w:rStyle w:val="StrongEmphasis"/>
          <w:iCs/>
        </w:rPr>
        <w:t>-</w:t>
      </w:r>
      <w:r>
        <w:rPr>
          <w:rStyle w:val="StrongEmphasis"/>
          <w:b w:val="false"/>
          <w:iCs/>
        </w:rPr>
        <w:t>СанПиН 2.1.3.2630 -10 ''Санитарно-эпидемиологические требования к организациям,</w:t>
      </w:r>
      <w:r>
        <w:rPr>
          <w:b/>
          <w:bCs/>
          <w:iCs/>
        </w:rPr>
        <w:br/>
      </w:r>
      <w:r>
        <w:rPr>
          <w:rStyle w:val="StrongEmphasis"/>
          <w:b w:val="false"/>
          <w:iCs/>
        </w:rPr>
        <w:t>осуществляющим медицинскую деятельность''</w:t>
      </w:r>
    </w:p>
    <w:p>
      <w:pPr>
        <w:pStyle w:val="Normal"/>
        <w:ind w:left="426" w:hanging="0"/>
        <w:rPr>
          <w:rStyle w:val="StrongEmphasis"/>
          <w:b/>
          <w:b/>
          <w:iCs/>
        </w:rPr>
      </w:pPr>
      <w:r>
        <w:rPr/>
      </w:r>
    </w:p>
    <w:p>
      <w:pPr>
        <w:pStyle w:val="Normal"/>
        <w:tabs>
          <w:tab w:val="clear" w:pos="708"/>
          <w:tab w:val="left" w:pos="1287" w:leader="none"/>
        </w:tabs>
        <w:spacing w:before="0" w:after="120"/>
        <w:jc w:val="center"/>
        <w:rPr>
          <w:u w:val="single"/>
        </w:rPr>
      </w:pPr>
      <w:r>
        <w:rPr>
          <w:u w:val="single"/>
        </w:rPr>
        <w:t>Общие требования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Срок исполнения работ должен составлять не более 45 календарных дней с даты заключения государственного контракта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Требования к Подрядчику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 исполнении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keepLines/>
        <w:tabs>
          <w:tab w:val="clear" w:pos="708"/>
          <w:tab w:val="left" w:pos="1080" w:leader="none"/>
        </w:tabs>
        <w:overflowPunct w:val="false"/>
        <w:autoSpaceDE w:val="false"/>
        <w:snapToGrid w:val="false"/>
        <w:jc w:val="both"/>
        <w:rPr/>
      </w:pPr>
      <w:r>
        <w:rPr/>
        <w:t xml:space="preserve">        </w:t>
      </w:r>
      <w:r>
        <w:rPr/>
        <w:t>Назначить   ответственного  производителя  работ,  отвечающего  за  выполнение  и  качество  работ,  охрану  труда  и  пожарную  безопасность,  за  оперативное  руководство  работами  и  определение  порядка  согласованных  действий;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Подрядчик обязан выполнить полный объём работ в соответствии с заключённым контрактом.            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Скрытые работы  в обязательном порядке принимаются на основании Актов на скрытые работы. </w:t>
      </w:r>
    </w:p>
    <w:p>
      <w:pPr>
        <w:pStyle w:val="Normal"/>
        <w:ind w:firstLine="420"/>
        <w:rPr/>
      </w:pPr>
      <w:r>
        <w:rPr/>
        <w:t>Требования к ремонтным работам.</w:t>
      </w:r>
    </w:p>
    <w:p>
      <w:pPr>
        <w:pStyle w:val="Normal"/>
        <w:ind w:firstLine="420"/>
        <w:rPr/>
      </w:pPr>
      <w:r>
        <w:rPr/>
        <w:t>Ремонтные работы должны выполняться в строгом соответствии с локальным сметным расчетом и с требованиями нормативной документ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выполнении данных видов работ требуется обязательное согласование   с заказчиком цветовой гаммы отделочных материал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ебования к материалам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 начала производства работ либо одновременно с началом работ предоставить Заказчику оригиналы либо заверенные копии сертификатов, удостоверяющих качество применяемых строительных материалов и изделий;</w:t>
      </w:r>
    </w:p>
    <w:p>
      <w:pPr>
        <w:pStyle w:val="Normal"/>
        <w:keepLines/>
        <w:tabs>
          <w:tab w:val="clear" w:pos="708"/>
          <w:tab w:val="left" w:pos="1080" w:leader="none"/>
        </w:tabs>
        <w:overflowPunct w:val="false"/>
        <w:autoSpaceDE w:val="false"/>
        <w:snapToGrid w:val="false"/>
        <w:jc w:val="both"/>
        <w:rPr/>
      </w:pPr>
      <w:r>
        <w:rPr/>
        <w:t xml:space="preserve">. </w:t>
      </w:r>
    </w:p>
    <w:p>
      <w:pPr>
        <w:pStyle w:val="Normal"/>
        <w:spacing w:before="0" w:after="120"/>
        <w:ind w:left="3258" w:firstLine="282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рядок приёмки работы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  <w:t>Государственному заказчику представляются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/>
        <w:t>сертификаты, технические паспорта и другие документы, удостоверяющие качество материалов и оборудования, применяемых при производстве работ;</w:t>
      </w:r>
    </w:p>
    <w:p>
      <w:pPr>
        <w:pStyle w:val="Normal"/>
        <w:ind w:left="357" w:hanging="0"/>
        <w:jc w:val="both"/>
        <w:rPr/>
      </w:pPr>
      <w:r>
        <w:rPr/>
        <w:t>Работа заканчивается подписанием Акта приёмки выполненных работ.</w:t>
      </w:r>
    </w:p>
    <w:p>
      <w:pPr>
        <w:pStyle w:val="Style15"/>
        <w:ind w:left="0" w:righ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2832" w:right="1440" w:firstLine="708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ополнительные условия</w:t>
      </w:r>
    </w:p>
    <w:p>
      <w:pPr>
        <w:pStyle w:val="Style15"/>
        <w:ind w:left="0" w:right="-2" w:firstLine="42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Не передавать техническую документацию  третьим лицам и не разглашать содержащуюся в ней информацию.</w:t>
      </w:r>
    </w:p>
    <w:p>
      <w:pPr>
        <w:pStyle w:val="Style15"/>
        <w:ind w:left="0" w:right="-2" w:firstLine="42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дельные пункты технического задания могут быть дополнены по согласованию сторон в рамках существующих строительных норм и правил.</w:t>
      </w:r>
    </w:p>
    <w:p>
      <w:pPr>
        <w:pStyle w:val="Style15"/>
        <w:ind w:left="0" w:right="-2" w:firstLine="42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Уборка строительного мусора производится силами подрядной организации за свой счет за  три дня до подписания акта приемки - сдачи работ.</w:t>
      </w:r>
    </w:p>
    <w:p>
      <w:pPr>
        <w:pStyle w:val="Style15"/>
        <w:ind w:left="0" w:right="-2" w:firstLine="42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хранность инструмента, материалов и оборудования в процессе производства работ осуществляется подрядчиком.</w:t>
      </w:r>
    </w:p>
    <w:p>
      <w:pPr>
        <w:pStyle w:val="Style15"/>
        <w:ind w:left="0" w:right="-2" w:firstLine="426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ачество работ должно удовлетворять действующему законодательству, строительным нормам и правилам. Гарантийный срок на выполненные работы – 36 месяцев с момента подписания акта приемки- сдачи работ, подписанного полномочными представителями сторон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Объемы работ должны быть выполнены в соответствии с ведомостью объемов работ</w:t>
      </w:r>
      <w:r>
        <w:rPr>
          <w:sz w:val="22"/>
          <w:szCs w:val="22"/>
        </w:rPr>
        <w:t>. Уменьшение объемов работ против указанных в ведомости объемов работ не допускается.</w:t>
      </w:r>
    </w:p>
    <w:p>
      <w:pPr>
        <w:pStyle w:val="Style15"/>
        <w:tabs>
          <w:tab w:val="clear" w:pos="708"/>
          <w:tab w:val="left" w:pos="-426" w:leader="none"/>
          <w:tab w:val="left" w:pos="284" w:leader="none"/>
        </w:tabs>
        <w:ind w:left="0" w:right="-1" w:firstLine="425"/>
        <w:rPr>
          <w:sz w:val="22"/>
          <w:szCs w:val="22"/>
        </w:rPr>
      </w:pPr>
      <w:r>
        <w:rPr>
          <w:sz w:val="22"/>
          <w:szCs w:val="22"/>
        </w:rPr>
        <w:t>1. Подрядчик должен самостоятельно приобрести материалы и оборудование, необходимые для выполнения работ по настоящему контракту, в счет цены контракта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 Требования к материалам, используемым при исполнении муниципального контракта: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риалы, используемые в работе: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олжны быть новыми, надлежащего качества;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должны соответствовать требованиям СНиП, ГОСТ, техническим регламентам, требованиям правил пожарной безопасности, санитарным нормам;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в аукционной документации Заказчика имеются указания на товарный знак (его словесное обозначение) материалов, предлагаемых для использования в работе, то материалы должны соответствовать или быть эквивалентными по показателям, указанным в аукционной документации. Указанные в аукционной документации товарные знаки (их словесные обозначения)читать в сочетании со словами «или эквивалент»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. Подрядчик самостоятельно приобретает материалы, необходимые для производства работ. Стоимость материалов, затраты на их доставку, охрану включены в цену контракта. В процессе выполнения работ Подрядчик представляет Заказчику сертификаты соответствия или другие документы, подтверждающие качество используемых материалов установленным стандартам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uppressAutoHyphens w:val="tru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 Наименование и объемы работ, подлежащих выполнению:</w:t>
      </w:r>
    </w:p>
    <w:p>
      <w:pPr>
        <w:pStyle w:val="Style15"/>
        <w:ind w:left="1440"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56"/>
        <w:gridCol w:w="3018"/>
        <w:gridCol w:w="81"/>
        <w:gridCol w:w="1179"/>
        <w:gridCol w:w="81"/>
        <w:gridCol w:w="999"/>
        <w:gridCol w:w="81"/>
        <w:gridCol w:w="1719"/>
        <w:gridCol w:w="81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ДОМОСТЬ ОБЪЕМОВ РАБОТ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а подс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здел 1. 1 этаж</w:t>
            </w:r>
          </w:p>
        </w:tc>
      </w:tr>
      <w:tr>
        <w:trPr>
          <w:trHeight w:val="383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Бухгалтерия (1,3,4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6+4,92+5,36+8+3,44+2,7-3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+10,7+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+10,7+2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6+4,92+5,36+8+3,44+2,7-3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боев: простых и улучшен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46+2,93+2,68+4)*2)*2,97-8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1,72+1,35)*2)*2,97-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46+2,93+2,68+4+1,72+1,35)*2)*2,97-12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(2,46+2,93+2,68+4+1,72+1,35)*2)*2,97-12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 облицовки потолков плитами типа Акмигран: по бетонной поверхности на клее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*2,46+2,68*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*2,46+2,68*4,0+1,35*1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*2,46+2,68*4,0+1,35*1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Лаборатория (10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*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*2+0,8)*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*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*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9+5,5)*2-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9+5,5)*2-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9+5,5)*2)*2,97-5,1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7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*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9+5,5)*2)*2,97-7,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Ванные комнаты(12,13,14 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*4+0,8*2*2+1,35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*2+0,6)*8+(2*2+0,8)*3+(2*2+1,35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*4+0,8*2*2+1,35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двуполь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*4+0,8*2*2+1,35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,8+2,29+2,29)*2-4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цементных и из керамической плитки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+3+5,8+0,4+2,86+3,4+5,8+4,04-4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*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керамических плиток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,66*3+0,4*2,86+2,9*2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*3+0,4*2,86+2,9*2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стяжек: цементных толщиной 20 мм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*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*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: из плиток керамически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+3+5,8+0,4+2,86+3,4+5,8+4,04-4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8+2,29+2,29)*2-4,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8+2,29+2,29)*2)*2,97-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,8+2,29+2,29)*2)*2,97-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облицовки стен: из керамических глазурованных плиток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66+3+5,8+0,4+2,86+3,4+5,8+4,04)*2,97-13,7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,66+3+5,8+0,4+2,86+3,4+5,8+4,04)*2,97-13,7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2,02+2,8*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*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штукатурке: потолк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*2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Теплый переход  (21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конных переплетов: остеклен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*2,0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доконных досок: деревянных в каменных здания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*2,0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одоконных досок из ПВХ: в каменных стенах толщиной до 0,51 м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и подоконные ПВХ, шириной 400 мм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*2+1,1)*12)*0,0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*2+1,1)*12)*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на отливов из листовой стали  шириной: до 0,4 м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(2*2+1,1)*12)*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2*2+1,1)*12)*0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+2,7+21,44-1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2*2,39+2,55*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цементны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2*2,39+2,55*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стяжек: цементных толщиной 20 мм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2*2,39+2,55*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2*2,39+2,55*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+2,7+21,44-1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5,1+2,7+21,44)*2,97)-30,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5,1+2,7+21,44)*2,97)-30,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икроминерала (размер зерна до 0,7 мм)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5,1+2,7+21,44)*2,97)-30,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5,1+2,7+21,44)*2,97)-30,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2*2,39+2,55*2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Корилдор (26,32,33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8*2)*2+1,4*2,97+1,3*2+1,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*2+0,8)+(2,97*2+1,4)+(2*2+1,3)*2+(2*2+1,2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металлических дверных блоков в готовые проемы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*2+1,2*2+1,3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более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*2,9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дву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8*2)*2+1,4*2,97+1,3*2+1,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и крепление налични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*2+0,8)+(2,97*2+1,4)+(2*2+1,3)*2+(2*2+1,2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противопожарных дверей: однопольных глухи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ь противопожарная металлическая однопольная ДПМ-02/30, размером 1200х2100 мм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+1,73+23+2,44+3,94+1,42+2,44+3,9+1,89-13,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+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цемент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+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стяжек: цементных толщиной 20 мм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+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*2,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+1,73+23+2,44+3,94+1,42+2,44+3,9+1,89-13,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9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+1,73+23+2,44+3,94+1,42+2,44+3,9+1,89)*2,97-24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+1,73+23+2,44+3,94+1,42+2,44+3,9+1,89)*2,97-24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+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+20,6+3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Кабинет электросна (31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*2+0,8)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,06+3,94)*2-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окрытий полов: из линолеума и релин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*3,9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*3,9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,06+3,94)*2-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6,06+3,94)*2)*2,97-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(6,06+3,94)*2)*2,97-3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*3,9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6*3,9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0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здел 2. 2 этаж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0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Кладовая - аппаратная (1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 перегородок: чистых щитовых дощат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1*3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*2+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ерегородок из гипсокартонных листов (ГКЛ) по системе "КНАУФ" с одинарным металлическим каркасом и однослойной обшивкой с обеих сторон: с одним дверным проемом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1*3,36-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та минеральная «ISOVER», толщина 50 мм- 17,42м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3+5,51)*2-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щатых покрытий, сплачивание со вставкой рее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 клее "Бустилат"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3+5,51)*2-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3*2+5,51)*3,36-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,93*2+5,51)*3,36-1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 (перегородка)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1*3,36-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тирка штукатурки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*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Музыкальный зал (2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*2,15*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15*2+2,0)*6,0*0,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*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дверных поло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*2,0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наличник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,0*2+1,3)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*2,0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ная окраска масляными составами по дереву: дверных блоков, подготовленных под вторую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*2,0*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плинтусов: деревянных и из пластмассовых материал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6*2+5,51-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щатых покрытий, сплачивание со вставкой реек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ойство покрытий из линолеума 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6*2+5,51-3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ручную поверхности стен от перхлорвиниловых и масляных красок: с земли и лес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,3*2+5,51)*3,36-20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,3*2+5,51)*3,36-20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ка стен внутри помещений мелкозернистыми декоративными покрытиями 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,3*2+5,51)*3,36-20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я из минеральных или полимерминеральных пастовых составов на латексной основе по подготовленной поверхности, состав с наполнителем: из микроминерала (размер зерна до 0,7 мм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,3*2+5,51)*3,36-20,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1*3,36-1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истка вручную поверхности потолков  от перхлорвиниловых и масляных красок: с земли и лесов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6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6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*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борка деревянных: крылец с площадками и ступенями (сцена)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: крылец (сцены)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оснований полов из фанеры в один слой площадью: свыше 20 м2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*5,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олеум коммерческий гомогенный "ТАРКЕТТ iQ MONOLIT" (толщина 2 мм, класс 34/43, пож. безопасность Г1, В2, РП1, Д2, Т2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требования к качественным характеристикам материа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Используемые материалы должны соответствовать требованиям к безопасности для жизни и здоровья пользователей. </w:t>
      </w:r>
    </w:p>
    <w:p>
      <w:pPr>
        <w:pStyle w:val="Normal"/>
        <w:jc w:val="both"/>
        <w:rPr/>
      </w:pPr>
      <w:r>
        <w:rPr/>
        <w:t>На линолеум предоставить сертификат соответствия нормам и правилам пожарной безопасности к зданиям постоянного пребывания людей.</w:t>
      </w:r>
    </w:p>
    <w:p>
      <w:pPr>
        <w:pStyle w:val="Normal"/>
        <w:jc w:val="both"/>
        <w:rPr/>
      </w:pPr>
      <w:r>
        <w:rPr/>
        <w:t>2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jc w:val="both"/>
        <w:rPr/>
      </w:pPr>
      <w:r>
        <w:rPr/>
        <w:t>3. Используемые материалы должны иметь упаковку и маркировку в соответствии с требованиями ГОСТов, ТУ. Товар должен отгружаться в упаковке, соответствующей характеру поставляемого товара и способу транспортировки, а также обеспечивающей целостность поставляемых материалов при транспортировк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Качество используемых материалов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/>
        <w:t>5. Все ссылки на товарные знаки, торговые марки читать со словом эквивалент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sz w:val="28"/>
          <w:szCs w:val="28"/>
        </w:rPr>
      </w:pPr>
      <w:r>
        <w:rPr/>
        <w:t>Главный врач                                                                                                  В.П. Шестаков</w:t>
      </w:r>
    </w:p>
    <w:p>
      <w:pPr>
        <w:pStyle w:val="TextBody"/>
        <w:ind w:firstLine="35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5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5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5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57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878" w:leader="none"/>
      </w:tabs>
      <w:autoSpaceDE w:val="false"/>
      <w:spacing w:lineRule="atLeast" w:line="277"/>
      <w:ind w:firstLine="879"/>
      <w:jc w:val="both"/>
    </w:pPr>
    <w:rPr>
      <w:rFonts w:eastAsia="Calibri"/>
      <w:sz w:val="24"/>
      <w:szCs w:val="24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41:00Z</dcterms:created>
  <dc:creator>Customer</dc:creator>
  <dc:description/>
  <cp:keywords/>
  <dc:language>en-US</dc:language>
  <cp:lastModifiedBy>Customer</cp:lastModifiedBy>
  <dcterms:modified xsi:type="dcterms:W3CDTF">2013-08-12T03:59:00Z</dcterms:modified>
  <cp:revision>2</cp:revision>
  <dc:subject/>
  <dc:title/>
</cp:coreProperties>
</file>