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помещений административного здания МБУЗ г.Перми "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помещения административного здания МБУЗ г.Перми "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>1227972,9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о сметным расчетом № 02-01 (приложение 1) и с тех. заданием (приложение 2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45 календарных дней с момента заключе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 398,6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2 797,2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муниципального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8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8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8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4:53:00Z</dcterms:created>
  <dc:creator>Customer</dc:creator>
  <dc:description/>
  <cp:keywords/>
  <dc:language>en-US</dc:language>
  <cp:lastModifiedBy>Customer</cp:lastModifiedBy>
  <dcterms:modified xsi:type="dcterms:W3CDTF">2013-08-12T04:56:00Z</dcterms:modified>
  <cp:revision>2</cp:revision>
  <dc:subject/>
  <dc:title/>
</cp:coreProperties>
</file>