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68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приобретение путевок на санаторно-курортное лечение и оздоровление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приобретение путевок на санаторно-курортное лечение и оздоровление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4450,00</w:t>
              <w:br/>
              <w:t xml:space="preserve">Российский рубль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реплено к извещению в виде файла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договора включает в себя налоги и все возможные расходы, в том числе расходы страхование, налогов, и других обязательных платежей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4010 Санаторно - курортные и оздоровительные услуги [8514110] - [8514120]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оказываемых услуг представлена в техническом задан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край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2013 года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утевок производится путем безналичного перечисления денежных средств на расчетный счет Исполнителя в размере 100 (сто) % предоплаты стоимости путевки в течение 5-ти (пяти) банковских дней с момента получения от Исполнителя выставленного счет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убсидий из бюджета Пермского края – 60%, средства бюджета г.Перми – 30%, средства работника – 10%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(Планово-экономический отдел)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8.2013 12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8.2013 12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8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43:00Z</dcterms:created>
  <dc:creator>YSA</dc:creator>
  <dc:description/>
  <cp:keywords/>
  <dc:language>en-US</dc:language>
  <cp:lastModifiedBy>YSA</cp:lastModifiedBy>
  <cp:lastPrinted>2013-08-12T14:44:00Z</cp:lastPrinted>
  <dcterms:modified xsi:type="dcterms:W3CDTF">2013-08-12T08:44:00Z</dcterms:modified>
  <cp:revision>2</cp:revision>
  <dc:subject/>
  <dc:title/>
</cp:coreProperties>
</file>