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№  от 23.08.2013г. на приобрет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утевок на санаторно-курортное лечение и оздор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>
          <w:trHeight w:val="122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снование начальной (максимальной) цены договор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ая (максимальная)  цена договора сформирована в соответствии Постановлением администрации города от 22.04.2008г.  № 292   (в ред. Постановления администрации г.Перми от 21.02.2013г. №88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2:20:00Z</dcterms:created>
  <dc:creator>User</dc:creator>
  <dc:description/>
  <cp:keywords/>
  <dc:language>en-US</dc:language>
  <cp:lastModifiedBy>YSA</cp:lastModifiedBy>
  <cp:lastPrinted>2013-08-07T14:28:00Z</cp:lastPrinted>
  <dcterms:modified xsi:type="dcterms:W3CDTF">2013-08-07T08:33:00Z</dcterms:modified>
  <cp:revision>6</cp:revision>
  <dc:subject/>
  <dc:title>К извещению 54 от 08</dc:title>
</cp:coreProperties>
</file>