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ОЕКТ ДОГОВОРА 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дОГОВОР № ______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риобретение путевок на санаторно-курортное лечение и оздоровле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                            «__» _____________ 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______________________, именуемое в дальнейшем «Исполнитель», в лице директора ______________________________________, действующего на основании _____________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ражданка(ин) РФ _________________________________________, именуемая(ый) в дальнейшем «Заказчик», действующая(ий)по собственному волеизъявлению, и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униципальное бюджетное учреждение здравоохранения «Городская поликлиника №7», именуемое в дальнейшем «Учреждение» в лице главного врача Шеиной Юлии Владимировны, действующего на основании Устава, совместно именуемые в дальнейшем «Стороны», заключили настоящий договор о нижеследующем: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редмет договора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.1. Исполнитель предоставляет, а Заказчик приобретает путевку, дающую право на прохождение курса санаторно-курортного лечения в __________________________________________на условиях, определяемых настоящим договором: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Дата заезда: «___» __________2013 г.;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рок пребывания: 14 дней;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личество путевок: 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словия размещения: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Style7"/>
        <w:spacing w:lineRule="auto" w:line="360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 Обязанности сторон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1. Исполнитель обязуется: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2.1.1. Предоставить Заказчику санаторно-курортную путевку, предусмотренную настоящим договором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2. Заказчик обязуется: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2.1. Оплатить Исполнителю часть стоимости санаторно-курортной путевки в сумме ________ (_____________________) рублей в день заезда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2.2. Предоставить при заезде в санаторий-профилакторий санаторно-курортную карту, паспорт, медицинский полис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2.3. Учреждение обязуется: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2.3.1. Оплатить Исполнителю, на основании выставленного счета, за Заказчика часть стоимости санаторно-курортной путевки в сумме ___________(_____________________________________) рублей в срок до «____» _________2013г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тоимость договора и порядок расчетов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3.1.Общее количество и стоимость путевок предоставленных в соответствии с настоящим договором составляет _ (______) путевка стоимостью _____________ (___________________________) рублей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3.2. Стоимость путевки считается оплаченной после поступления денежных средств в полном объеме на расчетный счет или в кассу Исполнителя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3.3. По окончании срока действия договора сторонами подписывается акт приема – сдачи оказанных услуг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тветственность Сторон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4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4.2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4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4.4.Путевка действительна только для указанного в ней лица. Деление на два срока и перепродажа путевок другим лицам запрещается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Заключительные положения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5.1. Все споры и разногласия, которые могут возникнуть между Сторонами в соответствии с Условиями настоящего договора, решаются путем переговоров. При не достижении согласия споры решаются в арбитражном суде Пермского края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5.2. Настоящий договор вступает в силу с момента его подписания и действует до полного исполнения сторонами принятых по настоящему договору обязательств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5.3. Во всем остальном, что не предусмотрено настоящим договором, Стороны руководствуются нормами действующего законодательства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5.4.Любые дополнения и изме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5.5. В случае изменения адресов, банковских реквизитов, номеров телефонов Стороны извещают друг друга в течении 3 (трех) дней со дня изменения.</w:t>
      </w:r>
    </w:p>
    <w:p>
      <w:pPr>
        <w:pStyle w:val="Style7"/>
        <w:spacing w:lineRule="auto" w:line="360"/>
        <w:ind w:left="0" w:hanging="0"/>
        <w:jc w:val="both"/>
        <w:rPr/>
      </w:pPr>
      <w:r>
        <w:rPr>
          <w:sz w:val="18"/>
          <w:szCs w:val="18"/>
        </w:rPr>
        <w:t>5.6. Настоящий договор составлен в трех экземплярах по одному для каждой из Сторон, имеющих одинаковую юридическую силу.</w:t>
      </w:r>
    </w:p>
    <w:p>
      <w:pPr>
        <w:pStyle w:val="Style7"/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Адреса, банковские реквизиты Сторон</w:t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"/>
        <w:spacing w:lineRule="auto" w:line="360"/>
        <w:ind w:left="0" w:hanging="0"/>
        <w:rPr/>
      </w:pPr>
      <w:r>
        <w:rPr>
          <w:b/>
          <w:sz w:val="18"/>
          <w:szCs w:val="18"/>
        </w:rPr>
        <w:t xml:space="preserve">Исполнитель: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Заказчик: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аспорт:___________________________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Style7"/>
        <w:spacing w:lineRule="auto" w:line="360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НН_________________________________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Адрес:______________________________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Учреждение:</w:t>
      </w:r>
      <w:r>
        <w:rPr>
          <w:sz w:val="18"/>
          <w:szCs w:val="18"/>
        </w:rPr>
        <w:t xml:space="preserve"> Муниципальное бюджетное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Учреждение здравоохранения «Городская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Поликлиника №7»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614070, г.Пермь, ул.Крупской, 57А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Тел.(342) 282-61-51, 265-75-28.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Подписи Сторон</w:t>
      </w:r>
    </w:p>
    <w:p>
      <w:pPr>
        <w:pStyle w:val="Style7"/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Исполнитель:                                                                                             Заказчик: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(____________)                                                      _________________(____________)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Учреждение:</w:t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________(__________)</w:t>
      </w:r>
    </w:p>
    <w:p>
      <w:pPr>
        <w:pStyle w:val="Style7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09" w:gutter="0" w:header="0" w:top="53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340"/>
        </w:tabs>
        <w:ind w:left="23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02:00Z</dcterms:created>
  <dc:creator>ysa</dc:creator>
  <dc:description/>
  <cp:keywords/>
  <dc:language>en-US</dc:language>
  <cp:lastModifiedBy>YSA</cp:lastModifiedBy>
  <cp:lastPrinted>2013-08-12T12:53:00Z</cp:lastPrinted>
  <dcterms:modified xsi:type="dcterms:W3CDTF">2013-08-12T06:53:00Z</dcterms:modified>
  <cp:revision>45</cp:revision>
  <dc:subject/>
  <dc:title>                                            МУНИЦИПАЛЬНЫЙ  КОНТРАКТ  №  9А-09</dc:title>
</cp:coreProperties>
</file>