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713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для нужд управления по экологии и природопользованию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экологии и природопользованию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ecolog2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95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95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тьяков Лев Борис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для нужд управления по экологии и природопользованию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148 400,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максимальной цены контракта прикреплено в Приложении № 4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должна включать: затраты на заработную плату водителя, заработную плату обслуживающего персонала, по страхованию (ОСАГО), горюче-смазочные материалы, запасные части, резину и смазочные материалы, обеспечение водителя оперативной связью с Заказчиком и диспетчером, страхование, амортизацию транспортного средства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 в полном объё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 (в составе приложения № 1 к настоящему извещению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22.08.2013 по 31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ечисление денежных средств на расчетный счет Исполнителя производится в два этапа: выплата аванса в объеме 50% от среднемесячной суммы оплаты контракта не позднее 17 числа каждого месяца, начиная с момента подписания договора, окончательный расчет в течение 10 дней подписания акта приемки-сдачи оказанных услуг в соответствии с условиями настоящего контракта, а также предоставленных Исполнителем документов: счета, счет-фактуры, с приложением акта об оказанных услугах (приложение № 2), сформированног на основе первичных документов (путевой лист, заказ-наряд), подписанных Заказчиком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15 0603 7965500 244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8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8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форме заявки прикреплены к извещению в Приложении № 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8.08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4:52:00Z</dcterms:created>
  <dc:creator>firma</dc:creator>
  <dc:description/>
  <cp:keywords/>
  <dc:language>en-US</dc:language>
  <cp:lastModifiedBy>firma</cp:lastModifiedBy>
  <dcterms:modified xsi:type="dcterms:W3CDTF">2013-08-09T04:54:00Z</dcterms:modified>
  <cp:revision>3</cp:revision>
  <dc:subject/>
  <dc:title/>
</cp:coreProperties>
</file>