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нужд управления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нужд управления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48 447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Приложении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все расходы исполнителя по контракту в полном объеме, затрат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обеспечение водителя оперативной связью с Заказчиком и диспетчером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в полном объё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(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2.08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лата аванса в размере 50% от среднемесячной суммы оплаты контракта не позднее 17 числа каждого месяца, начиная с момента подписания договора, окончательный расчет в течение 10 дней подписания акта приемки-сдачи оказанных услуг в соответствии с условиями настоящего контракта, а также предоставленных Исполнителем документов: счета, счет-фактуры, с приложением акта об оказанных услугах (приложение № 2), сформированног на основе первичных документов (путевой лист, заказ-наряд), подписанных Заказчиком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5 0020500 22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8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56:00Z</dcterms:created>
  <dc:creator>firma</dc:creator>
  <dc:description/>
  <cp:keywords/>
  <dc:language>en-US</dc:language>
  <cp:lastModifiedBy>firma</cp:lastModifiedBy>
  <dcterms:modified xsi:type="dcterms:W3CDTF">2013-08-09T04:58:00Z</dcterms:modified>
  <cp:revision>3</cp:revision>
  <dc:subject/>
  <dc:title/>
</cp:coreProperties>
</file>