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30000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коробок шоколадных конфе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-ksz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зжерина Ольга Арк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аукционной документации и проектом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коробок шоколадных конфе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3883 Ассорт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00 коробок шоколадных конфе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аукционной документации и проектом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ь 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9.2013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25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8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8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8.2013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8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02:00Z</dcterms:created>
  <dc:creator>shabalina-si</dc:creator>
  <dc:description/>
  <cp:keywords/>
  <dc:language>en-US</dc:language>
  <cp:lastModifiedBy>shabalina-si</cp:lastModifiedBy>
  <cp:lastPrinted>2013-08-14T12:03:00Z</cp:lastPrinted>
  <dcterms:modified xsi:type="dcterms:W3CDTF">2013-08-14T06:04:00Z</dcterms:modified>
  <cp:revision>2</cp:revision>
  <dc:subject/>
  <dc:title/>
</cp:coreProperties>
</file>