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обоснование начальной максимальной цены н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оревнований по пляжному футболу (в рамках реализации календаря спортивно-массовых и физкультурно-оздоровительных мероприятий на 2013 год п. 2.56.1; 2.56.2) согласно п. 1.3.1 постановления администрации г. Перми от 05.12.2008 г. № 1166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года  № СЭД-15-01-03-8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квартал 20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6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Перми по пляжному 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луги по проведению – 35,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овой фонд (в том числе кубки, медали) – 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6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орода  Перми по пляжному 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луги по проведению – 26,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овой фонд (в том числе кубки, медали) – 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08-12T05:34:00Z</dcterms:modified>
  <cp:revision>85</cp:revision>
  <dc:subject/>
  <dc:title>Котировка</dc:title>
</cp:coreProperties>
</file>