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caps/>
        </w:rPr>
      </w:pPr>
      <w:r>
        <w:rPr>
          <w:b/>
          <w:caps/>
        </w:rPr>
        <w:t>обоснование начальной максимальной цены на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и проведению соревнований по мини-футболу 7х7 (в рамках реализации календаря спортивно-массовых и физкультурно-оздоровительных мероприятий на 2013 год п. 2.31.1; 2.31.2) согласно п. 1.3.1 постановления администрации г. Перми от 05.12.2008 г. № 1166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являются:</w:t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Style18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31.01.2013года  № СЭД-15-01-03-8).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3 года (Утвержденных приказом комитета по  физической культуре  и спорту администрации  от 31.01.2013года  № СЭД-15-01-03-8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 xml:space="preserve"> квартал 201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1.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города Перми по мини-футбол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 – 2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1.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 Перми по мини-футбол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 – 20,0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Степанова Анна Владимировна</cp:lastModifiedBy>
  <cp:lastPrinted>2013-08-12T12:07:00Z</cp:lastPrinted>
  <dcterms:modified xsi:type="dcterms:W3CDTF">2013-08-12T07:59:00Z</dcterms:modified>
  <cp:revision>88</cp:revision>
  <dc:subject/>
  <dc:title>Котировка</dc:title>
</cp:coreProperties>
</file>