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системы освещения. Замена светильников в здании женской консультации №1 по адресу г.Пермь, ул.Солдатова, 42/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системы освещения. Замена светильников в здании женской консультации №1 по адресу г. Пермь, ул. 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1 498 433,10 (Один миллион четыреста девяносто восемь тысяч четыреста тридцать три рубля,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Солдатова,42/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 авгус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8-12T17:05:00Z</cp:lastPrinted>
  <dcterms:modified xsi:type="dcterms:W3CDTF">2013-08-15T02:50:00Z</dcterms:modified>
  <cp:revision>22</cp:revision>
  <dc:subject/>
  <dc:title>СОГЛАСОВАНО</dc:title>
</cp:coreProperties>
</file>