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53 ЭА от «15» августа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гражданско-правового договора на  капитальный ремонт системы освещения. Замена светильников в здании женской консультации №1 по адресу г. Пермь,      ул. Солдатова, 42/1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1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9-3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Татьяна Александр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системы освещения. Замена светильников в здании женской консультации №1 по адресу г. Пермь, ул. Солдатова, 42/1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лдатова,42/1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 498 433,10 (Один миллион четыреста девяносто восемь тысяч четыреста тридцать три рубля, 10 копеек)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3» августа 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0» августа 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2» сентября  2013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8-12T17:08:00Z</cp:lastPrinted>
  <dcterms:modified xsi:type="dcterms:W3CDTF">2013-08-15T02:51:00Z</dcterms:modified>
  <cp:revision>37</cp:revision>
  <dc:subject/>
  <dc:title>ИЗВЕЩЕНИЕ от 21 февраля 2011 года №3ЭА</dc:title>
</cp:coreProperties>
</file>