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№54 ЭА от «15» августа 2013 года 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открытого аукциона в электронной форм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раво заключения гражданско-правового договора на  капитальный ремонт помещений в женской консультации №1 по адресу г. Пермь, ул. Солдатова, 42/1.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4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4"/>
        <w:gridCol w:w="6586"/>
      </w:tblGrid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ое бюджетное учреждение здравоохранения «Городская клиническая поликлиника №5»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u w:val="single"/>
                <w:lang w:val="en-US"/>
              </w:rPr>
              <w:t>omzidd</w:t>
            </w:r>
            <w:r>
              <w:rPr>
                <w:color w:val="0000FF"/>
                <w:sz w:val="22"/>
                <w:szCs w:val="22"/>
                <w:u w:val="single"/>
              </w:rPr>
              <w:t>@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  <w:u w:val="single"/>
              </w:rPr>
              <w:t>.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11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(342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81-37-73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81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9-31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120"/>
              <w:ind w:left="283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одина Татьяна Александровна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й ремонт помещений в женской консультации №1 по адресу г. Пермь, ул. Солдатова, 42/1.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м оказываемых услуг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Локальным сметным расчетом (Приложение № 1) к документации об открытом аукционе в электронной форме.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Солдатова,42/1.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гражданско-правового договора 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 054 308,97 (Один миллион пятьдесят четыре тысячи триста восемь рублей, 97 копеек).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23» августа  2013 года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1.00 (время местное) 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29» августа 2013 года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02» сентября 2013 год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 xml:space="preserve">Главный врач МБУЗ «ГКП №5»                       _____________                               О.В. Сластихина  </w:t>
      </w:r>
    </w:p>
    <w:sectPr>
      <w:footerReference w:type="default" r:id="rId2"/>
      <w:type w:val="nextPage"/>
      <w:pgSz w:w="11906" w:h="16838"/>
      <w:pgMar w:left="1701" w:right="850" w:gutter="0" w:header="0" w:top="143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basedOn w:val="Style14"/>
    <w:qFormat/>
    <w:rPr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9:33:00Z</dcterms:created>
  <dc:creator>ОМТС</dc:creator>
  <dc:description/>
  <cp:keywords/>
  <dc:language>en-US</dc:language>
  <cp:lastModifiedBy>459</cp:lastModifiedBy>
  <cp:lastPrinted>2013-08-13T16:47:00Z</cp:lastPrinted>
  <dcterms:modified xsi:type="dcterms:W3CDTF">2013-08-15T02:48:00Z</dcterms:modified>
  <cp:revision>40</cp:revision>
  <dc:subject/>
  <dc:title>ИЗВЕЩЕНИЕ от 21 февраля 2011 года №3ЭА</dc:title>
</cp:coreProperties>
</file>