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5 ЭА от «13» августа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оказание услуги по подготовке слушателей в интернатур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зание услуги по подготовке слушателей в интернатур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ый перечень оказываемых услуг представлен в Приложении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5 000,00 (Четыреста шестьдесят пять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августа 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августа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августа 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О.В.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8-13T16:31:00Z</cp:lastPrinted>
  <dcterms:modified xsi:type="dcterms:W3CDTF">2013-08-13T10:34:00Z</dcterms:modified>
  <cp:revision>36</cp:revision>
  <dc:subject/>
  <dc:title>ИЗВЕЩЕНИЕ от 21 февраля 2011 года №3ЭА</dc:title>
</cp:coreProperties>
</file>