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16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 ______________</w:t>
      </w:r>
    </w:p>
    <w:p>
      <w:pPr>
        <w:pStyle w:val="Style16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Style16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__  2013  г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хнологическая карта комплексной уборк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: ПОМЕЩЕНИЯ ОБЩЕГО ПОЛЬЗОВА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ого мусора с п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 пола случайных загрязнений (жевательной резинки, черных полос от обув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НЫ, ДЕКОРАТИВНЫЕ И КОНСТРУКТИВНЫЕ ЭЛЕ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декоративных эле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.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(следов от руки т.д.) со стен на высоте до 2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дверных бло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 р.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ая обработка дверных блоков и стекол (удаление следов от рук и т.д.) на дверных блок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дверных руч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обработка дверных групп спец. соста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.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влажным способ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./недел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Л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осветительных приборов на высоте не более 2-х метров (кварцевые ламп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./недел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 внутренней стороны стекол до 2-х мет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.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подокон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.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 подокон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.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мытье окон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(сентябрь или октябрь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 ИНТЕРЬ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предметов меб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2 р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 меб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4 р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мебели спец. Моющим и дез. средст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 раз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ЗИНЫ ДЛЯ МУС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вынос мус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.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мешка для мус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.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инфекция корзин с наружной и внутренней стор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 раз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УЗ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п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стен на всю высо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./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дверей, дверных блоков, ручек двер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.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о стен на высоте до 2-х мет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.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зеркал и аксессуа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унитаза и раков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2р.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и загрязнений из труднодоступных ме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./месяц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: СЛУЖЕБНЫЕ ПОМЕЩ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ого мусора с п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влажная уборка п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.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 пола случайных загрязнений, жевательной резинки, черных полос от обу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ая обработка плинту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НЫ, ДЕКОРАТИВНЫЕ И КОНСТРУКТИВНЫЕ ЭЛЕ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декоративных эле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.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(следов от рук и т.д.) со стен на высоте до 2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деревянных бло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.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ая обработка деревянных блоков и стеклянных (удаление следов от рук и т.д.) на деревянных блок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деревянных руч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.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обработка деревянных групп специальным соста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.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влажным способ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./недел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Л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осветительных приборов на высоте не более 2-м метров (кварцевые ламп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р./недел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 внутренней стороны стекол до 2-х мет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подокон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.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 подокон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мытье окон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(сентябрь или октябрь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 ИНТЕРЬ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предметов меб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2 раз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 меб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4 р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мебели специальным моющим и дезинфицирующим средст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аковин специальным средством в кабинет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 раз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ЗИНЫ ДЛЯ МУС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вынос мус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мешка для мус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инфекция корзин с наружной и внутренней стор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 раз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УЗ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п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стен на всю высо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./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дверей, дверных блоков, дверных руч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о стен на высоте до 2-х мет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зеркал и аксессуа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унитаза и раковин, удаление пыли с диспенсе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а диспенсеров туалетной бумагой, жидким мыл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и загрязнений из труднодоступных ме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/месяц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: ЛЕСТНИЧНЫЕ СПУСК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ого мусора с п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влажная уборка лестниц и площад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4р.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 пола случайных загрязнений, жевательной резинки, черных полос от обу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ая обработка плинту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ТИКАЛЬНЫЕ ПОВЕРХ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влажная уборка пери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.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загрязнений в стыках и других труднодоступных мест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./неделю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1.1.Адрес  Объекта: город Пермь, проспект Парковый, 35.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1.2.Общая площадь Объекта 1030 кв.м.</w:t>
      </w:r>
    </w:p>
    <w:p>
      <w:pPr>
        <w:pStyle w:val="Style17"/>
        <w:jc w:val="both"/>
        <w:rPr/>
      </w:pPr>
      <w:r>
        <w:rPr>
          <w:sz w:val="22"/>
          <w:szCs w:val="22"/>
        </w:rPr>
        <w:t>1.3. Время оказания услуг:</w:t>
        <w:tab/>
        <w:t>с 12.00  до 16.00 часов -  1 чел. понедельник-пятница;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>с 18.00 до  22.00 часов -  2 чел. понедельник-пятница;</w:t>
      </w:r>
    </w:p>
    <w:p>
      <w:pPr>
        <w:pStyle w:val="Style17"/>
        <w:jc w:val="both"/>
        <w:rPr/>
      </w:pPr>
      <w:r>
        <w:rPr>
          <w:sz w:val="22"/>
          <w:szCs w:val="22"/>
        </w:rPr>
        <w:t>Количество человек с понедельника по пятницу составляет:– 3 человека.</w:t>
      </w:r>
    </w:p>
    <w:p>
      <w:pPr>
        <w:pStyle w:val="Style17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>с 18.00 до 22.00 часов – 2 чел. Суббота.</w:t>
      </w:r>
    </w:p>
    <w:p>
      <w:pPr>
        <w:pStyle w:val="Style17"/>
        <w:jc w:val="both"/>
        <w:rPr/>
      </w:pPr>
      <w:r>
        <w:rPr>
          <w:sz w:val="22"/>
          <w:szCs w:val="22"/>
        </w:rPr>
        <w:t>Количество человек в субботу составляет: – 2 человека.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</w:t>
        <w:tab/>
        <w:t>____________________________________Г.Н. Цепа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Нумерованный списо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7:29:00Z</dcterms:created>
  <dc:creator>Admin</dc:creator>
  <dc:description/>
  <cp:keywords/>
  <dc:language>en-US</dc:language>
  <cp:lastModifiedBy>экон-1-2</cp:lastModifiedBy>
  <cp:lastPrinted>2013-08-13T13:55:00Z</cp:lastPrinted>
  <dcterms:modified xsi:type="dcterms:W3CDTF">2013-08-13T06:56:00Z</dcterms:modified>
  <cp:revision>14</cp:revision>
  <dc:subject/>
  <dc:title/>
</cp:coreProperties>
</file>