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№ ___________________ </w:t>
      </w:r>
    </w:p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 2013 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ерческое предложение № 1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559"/>
        <w:gridCol w:w="1276"/>
        <w:gridCol w:w="1275"/>
        <w:gridCol w:w="1276"/>
        <w:gridCol w:w="1277"/>
        <w:gridCol w:w="1310"/>
        <w:gridCol w:w="1665"/>
        <w:gridCol w:w="1559"/>
        <w:gridCol w:w="15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 № 1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 № 2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тречная, 27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ровождение сотрудника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час./ме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/час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вожная кноп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МЕСЯ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45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21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 21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3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1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1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5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53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46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46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28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40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 8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ерческое предложение № 2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559"/>
        <w:gridCol w:w="1276"/>
        <w:gridCol w:w="1276"/>
        <w:gridCol w:w="1275"/>
        <w:gridCol w:w="1277"/>
        <w:gridCol w:w="1310"/>
        <w:gridCol w:w="1665"/>
        <w:gridCol w:w="1559"/>
        <w:gridCol w:w="15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 № 1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 № 2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тречная, 27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ровождение сотрудника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час./ме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/час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вожная кноп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МЕСЯ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45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21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21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3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1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 61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5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53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46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46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28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40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 8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ерческое предложение № 3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559"/>
        <w:gridCol w:w="1276"/>
        <w:gridCol w:w="1276"/>
        <w:gridCol w:w="1275"/>
        <w:gridCol w:w="1277"/>
        <w:gridCol w:w="1310"/>
        <w:gridCol w:w="1665"/>
        <w:gridCol w:w="1559"/>
        <w:gridCol w:w="15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 № 1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 № 2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тречная, 27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ровождение сотрудника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час./ме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/час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вожная кноп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МЕСЯ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45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21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21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3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1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61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5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53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46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46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28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40 ч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 8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8:00Z</dcterms:created>
  <dc:creator>user</dc:creator>
  <dc:description/>
  <cp:keywords/>
  <dc:language>en-US</dc:language>
  <cp:lastModifiedBy>экон-1-2</cp:lastModifiedBy>
  <cp:lastPrinted>2013-04-09T13:09:00Z</cp:lastPrinted>
  <dcterms:modified xsi:type="dcterms:W3CDTF">2013-08-12T07:18:00Z</dcterms:modified>
  <cp:revision>21</cp:revision>
  <dc:subject/>
  <dc:title/>
</cp:coreProperties>
</file>