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8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8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Style18"/>
        <w:ind w:left="10620" w:firstLine="708"/>
        <w:rPr/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 xml:space="preserve">___________________ </w:t>
      </w:r>
    </w:p>
    <w:p>
      <w:pPr>
        <w:pStyle w:val="Style18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 2013 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охранных услуг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с 01.09.2013  по  31.12.2013 года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2"/>
        <w:gridCol w:w="2226"/>
        <w:gridCol w:w="2530"/>
        <w:gridCol w:w="1499"/>
        <w:gridCol w:w="1513"/>
        <w:gridCol w:w="1757"/>
        <w:gridCol w:w="3207"/>
      </w:tblGrid>
      <w:tr>
        <w:trPr>
          <w:trHeight w:val="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хран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снащение</w:t>
            </w:r>
          </w:p>
        </w:tc>
      </w:tr>
      <w:tr>
        <w:trPr>
          <w:trHeight w:val="3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павловская, 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0" w:hanging="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й правил поведения пациентов и посетителей на объект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здания по этажам каждый час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ускного режима посет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: с 08:00 до 19:00 часов; в субботу: с 09:00 до 15:00 час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мобильной (радио) 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арковый, 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й правил поведения пациентов и посетителей на объект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здания по этажам кажды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ускного режима посети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: с 08:00 до 19:00 часов; в субботу: с 09:00 до 15:00 час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мобильной (радио) 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ом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настырская, 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Установление оборудования тревожной кнопки за счет средств Исполните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</w:tc>
      </w:tr>
      <w:tr>
        <w:trPr>
          <w:trHeight w:val="3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восстановительного ле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, 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соблюдений правил поведения пациентов и посетителей на объекте.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ход здания по этажам каждый час.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пропускного режима и установленного режима посещения боль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круглосуточно (24 ч./смена пересменка с 8:00 по 8:30 часов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чники- 1 ед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наблюдение в четырех точках оборудованием исполнителя с затратами на установк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бильной (радио) связи.</w:t>
            </w:r>
          </w:p>
        </w:tc>
      </w:tr>
      <w:tr>
        <w:trPr>
          <w:trHeight w:val="3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опровождение сотруд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а Пер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опровождать сотрудников Заказчика с денежными средств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 Обеспечивать охрану от противоправных действий (грабеж, разбойное нападение, хулиганство, хищение) со стороны третьих л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 11:30 по 14:00 часов два раза в меся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средст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бильной (радио) связ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езд групп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ыстрого реагирования, оснащенной автотранспортом, оборудованным специальной связью, проблесковыми маяками (желтого цвета), нанесёнными на автомобили цветографическими схемами принадлежности к охранной организации, и радиостанцией, имеющей связь с органами внутренних дел, в случае срабатывания сигнала «Тревога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 с момента поступления сигнала «Тревога» на пульт централизованного наблюдения  Исполнителя до момента прибытия ГБР на охраняемый объект должен составлять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нем – не более 7 мин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чью – не более 5 мин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рименение</w:t>
      </w:r>
      <w:r>
        <w:rPr>
          <w:rFonts w:cs="Times New Roman" w:ascii="Times New Roman" w:hAnsi="Times New Roman"/>
          <w:sz w:val="24"/>
          <w:szCs w:val="24"/>
        </w:rPr>
        <w:t xml:space="preserve"> мобильной (радио) связи  при оказании охранных услу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Установление силами и за счет Исполнителя систем в</w:t>
      </w:r>
      <w:r>
        <w:rPr>
          <w:rFonts w:cs="Times New Roman" w:ascii="Times New Roman" w:hAnsi="Times New Roman"/>
          <w:sz w:val="24"/>
          <w:szCs w:val="24"/>
        </w:rPr>
        <w:t>идеонаблюдения в четырех точ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 врач </w:t>
        <w:tab/>
        <w:tab/>
        <w:tab/>
        <w:tab/>
        <w:tab/>
        <w:tab/>
        <w:tab/>
        <w:t>Г.Н. Цепае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о ГО и ЧС   </w:t>
        <w:tab/>
        <w:tab/>
        <w:tab/>
        <w:tab/>
        <w:tab/>
        <w:t>Г.А.Черкаш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32:00Z</dcterms:created>
  <dc:creator>Admin</dc:creator>
  <dc:description/>
  <cp:keywords/>
  <dc:language>en-US</dc:language>
  <cp:lastModifiedBy>экон-1-2</cp:lastModifiedBy>
  <cp:lastPrinted>2013-08-12T16:02:00Z</cp:lastPrinted>
  <dcterms:modified xsi:type="dcterms:W3CDTF">2013-08-12T09:05:00Z</dcterms:modified>
  <cp:revision>33</cp:revision>
  <dc:subject/>
  <dc:title>Приложение № 1 </dc:title>
</cp:coreProperties>
</file>