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2"/>
          <w:szCs w:val="22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ортодонтических зуботехн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6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ортодонтических зуботехн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832,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го задания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15 (пятнадцати) календарных дней со дня подписания договор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58,84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08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08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08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о: 15.08.2013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7:14:00Z</dcterms:created>
  <dc:creator>Economist</dc:creator>
  <dc:description/>
  <cp:keywords/>
  <dc:language>en-US</dc:language>
  <cp:lastModifiedBy>Economist</cp:lastModifiedBy>
  <dcterms:modified xsi:type="dcterms:W3CDTF">2013-08-15T07:15:00Z</dcterms:modified>
  <cp:revision>1</cp:revision>
  <dc:subject/>
  <dc:title>Извещение о проведении открытого аукциона в электронной форме</dc:title>
</cp:coreProperties>
</file>