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атериалов для зуботехнической лаборато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гаутдинова Ирина Вячеслав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атериалов для зуботехнической лаборато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7609,5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к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рабочих дней со дня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дписания акта приема-передачи товара, на основании подписанных счета, счета-фактуры, товарной накладной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и приносящей доход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8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к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51:00Z</dcterms:created>
  <dc:creator>Olga</dc:creator>
  <dc:description/>
  <cp:keywords/>
  <dc:language>en-US</dc:language>
  <cp:lastModifiedBy>Olga</cp:lastModifiedBy>
  <dcterms:modified xsi:type="dcterms:W3CDTF">2013-08-15T04:55:00Z</dcterms:modified>
  <cp:revision>2</cp:revision>
  <dc:subject/>
  <dc:title>Извещение</dc:title>
</cp:coreProperties>
</file>