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8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ирка микроцентрифужная, круглое дно 1,5 мл., типа Эппендорф, уп. 500 шт., п/п 40*10,8 мм полипропиленовая с градуеровкой и пробкой толщина крышка 0,5 мм 500 шт./упак одноразов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и одноразовые 1000 мкл для автоматических дозаторов (Типа Е) 1000 ш/упа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конечники одноразовые объем - 300 мкл (Типа С)  для автоматических дозаторов 1000 ш/упа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8-16T10:20:00Z</cp:lastPrinted>
  <dcterms:modified xsi:type="dcterms:W3CDTF">2013-08-16T05:21:00Z</dcterms:modified>
  <cp:revision>138</cp:revision>
  <dc:subject/>
  <dc:title>ЗАПРОС КОТИРОВОЧНОЙ ЦЕНЫ</dc:title>
</cp:coreProperties>
</file>