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 Извещению № 15 от «16» августа 2013г.</w:t>
      </w:r>
    </w:p>
    <w:p>
      <w:pPr>
        <w:pStyle w:val="Normal"/>
        <w:tabs>
          <w:tab w:val="clear" w:pos="708"/>
          <w:tab w:val="left" w:pos="0" w:leader="none"/>
          <w:tab w:val="left" w:pos="10800" w:leader="none"/>
        </w:tabs>
        <w:ind w:left="-900" w:right="-159" w:hanging="0"/>
        <w:jc w:val="right"/>
        <w:rPr>
          <w:sz w:val="18"/>
          <w:szCs w:val="18"/>
        </w:rPr>
      </w:pPr>
      <w:r>
        <w:rPr>
          <w:bCs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атический биохимический анализат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111"/>
        <w:gridCol w:w="1581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писание параметра/ функциональной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параметру/функ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ип оборуд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ка анализ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ь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сис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АЯ СИСТЕМА</w:t>
            </w:r>
          </w:p>
          <w:p>
            <w:pPr>
              <w:pStyle w:val="Normal"/>
              <w:snapToGrid w:val="false"/>
              <w:rPr/>
            </w:pPr>
            <w:r>
              <w:rPr/>
              <w:t>Возможность использования реагентов разных производите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яющий компьют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частота – не менее 2,8 ГГц, жесткий диск – не менее 160 Гб, вирт. память – не менее 1 Г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преац. </w:t>
            </w:r>
            <w:r>
              <w:rPr>
                <w:lang w:val="en-US"/>
              </w:rPr>
              <w:t>c</w:t>
            </w:r>
            <w:r>
              <w:rPr/>
              <w:t xml:space="preserve">истема –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св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огеновая лампа 12 В, 20 Вт. Охлаждение водой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прием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мниевый фотоди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анализ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ечная точка (с бланком по реактиву и образцу), кинетика, двухточечная кинетика, дифференциальный метод, бихроматические методы, турбидиметрия, фиксированное врем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ительность по тест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40 тестов в час для моно и биреагентных методи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образц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воротка крови, плазма крови, моч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мальный реакционный объё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 мк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реакционный объё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50 мкл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ювет в реакционном ротор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 кю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стик. Кюветы многоразовые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ание температуры в реакционном ротор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ое регулирование температуры, 37±0,1°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тор для реагентов и про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 позиций. Соотношение установленных реагентов и проб выбирает оператор в пределах: реагенты от 6 до 42, пробы от 1 до 60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лаждение в блоке контейнеров с реаген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мая температура 8-15°С  или 2-8°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мкости для реаг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 70 и 100 м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мкости для про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Пробирки или стандартные чашки для образц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а устройств доз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уровня жидкости емкостным датчиком. Автоматическая детекция засора. Автоматическая очистк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зируемый объём реаг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0 до 450 мкл (1 мкл/ша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манипулятора от механических поврежд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томеханический датчик препятств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ём дозирования образ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- 50 мкл с шагом 0,1 мк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длин вол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хроматор с дифракционной решетко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бочие длины вол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2 длин волн: 340, 380, 405, 450, 480, 505, 546, 570, 600, 660, 700, 750 н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реакционных кю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троенная автоматическая моющая станц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 мен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загрузки срочных образцов (</w:t>
            </w:r>
            <w:r>
              <w:rPr>
                <w:lang w:val="en-US"/>
              </w:rPr>
              <w:t>STAT</w:t>
            </w:r>
            <w:r>
              <w:rPr/>
              <w:t>-проб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оенная программа контроля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ическое разведение образц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автоматического разведения образцов в 2-115 раз при выходе результатов за пределы выбранного диапаз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отображения хода реа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вод графика изменения оптической плотности во времен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ость подключения к информационной системе </w:t>
            </w:r>
            <w:r>
              <w:rPr>
                <w:lang w:val="en-US"/>
              </w:rPr>
              <w:t>LIS</w:t>
            </w:r>
            <w:r>
              <w:rPr/>
              <w:t>/</w:t>
            </w:r>
            <w:r>
              <w:rPr>
                <w:lang w:val="en-US"/>
              </w:rPr>
              <w:t>H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 размещения анализ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стольны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пит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0 В ±10% , 50 Гц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более 650 </w:t>
            </w:r>
            <w:r>
              <w:rPr>
                <w:lang w:val="en-US"/>
              </w:rPr>
              <w:t>V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бариты не боле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8 × 752 × 517 м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0 к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по эксплуатации анализ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русском язык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плект поставки: 1).Автоматический биохимический анализатор, включая реакционные кюветы 120 шт, флаконы для реагентов 20 мл- 24 шт., 100 мл-12 шт., моющие растворы, кабель </w:t>
            </w:r>
            <w:r>
              <w:rPr>
                <w:lang w:val="en-US"/>
              </w:rPr>
              <w:t>USB</w:t>
            </w:r>
            <w:r>
              <w:rPr/>
              <w:t>, сетевой кабель, установочный диск, руководство по эксплуатаци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). Система управления и аксессуары:  системный блок, монитор, принтер, источник бесперебойного питания, клавиатура, мышь, кабель </w:t>
            </w:r>
            <w:r>
              <w:rPr>
                <w:lang w:val="en-US"/>
              </w:rPr>
              <w:t>USB</w:t>
            </w:r>
            <w:r>
              <w:rPr/>
              <w:t>, чашечки для образцов</w:t>
            </w:r>
          </w:p>
          <w:p>
            <w:pPr>
              <w:pStyle w:val="Normal"/>
              <w:snapToGrid w:val="false"/>
              <w:rPr/>
            </w:pPr>
            <w:r>
              <w:rPr/>
              <w:t>3) Стартовый набор реагентов: Глюкоза (Glucose GOD FS) 10 минут,125 мл</w:t>
            </w:r>
          </w:p>
          <w:p>
            <w:pPr>
              <w:pStyle w:val="Normal"/>
              <w:snapToGrid w:val="false"/>
              <w:rPr/>
            </w:pPr>
            <w:r>
              <w:rPr/>
              <w:t>Билирубин общий(</w:t>
            </w:r>
            <w:r>
              <w:rPr>
                <w:lang w:val="en-US"/>
              </w:rPr>
              <w:t>Bilirubin</w:t>
            </w:r>
            <w:r>
              <w:rPr/>
              <w:t xml:space="preserve">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Total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),125 мл</w:t>
            </w:r>
          </w:p>
          <w:p>
            <w:pPr>
              <w:pStyle w:val="Normal"/>
              <w:snapToGrid w:val="false"/>
              <w:rPr/>
            </w:pPr>
            <w:r>
              <w:rPr/>
              <w:t>Билирубин</w:t>
            </w:r>
            <w:r>
              <w:rPr>
                <w:lang w:val="en-US"/>
              </w:rPr>
              <w:t xml:space="preserve"> </w:t>
            </w:r>
            <w:r>
              <w:rPr/>
              <w:t>прямой</w:t>
            </w:r>
            <w:r>
              <w:rPr>
                <w:lang w:val="en-US"/>
              </w:rPr>
              <w:t xml:space="preserve">(Bilirubin Auto Direct FS),125 </w:t>
            </w:r>
            <w:r>
              <w:rPr/>
              <w:t>мл</w:t>
            </w:r>
          </w:p>
          <w:p>
            <w:pPr>
              <w:pStyle w:val="Normal"/>
              <w:snapToGrid w:val="false"/>
              <w:rPr/>
            </w:pPr>
            <w:r>
              <w:rPr/>
              <w:t>Холестерин (</w:t>
            </w:r>
            <w:r>
              <w:rPr>
                <w:lang w:val="en-US"/>
              </w:rPr>
              <w:t>Cholesterol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) 10 минут ,125 мл</w:t>
            </w:r>
          </w:p>
          <w:p>
            <w:pPr>
              <w:pStyle w:val="Normal"/>
              <w:snapToGrid w:val="false"/>
              <w:rPr/>
            </w:pPr>
            <w:r>
              <w:rPr/>
              <w:t>Триглицериды (Triglycerides FS) 10 минут,125 мл</w:t>
            </w:r>
          </w:p>
          <w:p>
            <w:pPr>
              <w:pStyle w:val="Normal"/>
              <w:snapToGrid w:val="false"/>
              <w:rPr/>
            </w:pPr>
            <w:r>
              <w:rPr/>
              <w:t>Аланинаминотрансфераза (ALAT (GPT) FS (IFCC mod)),125 мл</w:t>
            </w:r>
          </w:p>
          <w:p>
            <w:pPr>
              <w:pStyle w:val="Normal"/>
              <w:snapToGrid w:val="false"/>
              <w:rPr/>
            </w:pPr>
            <w:r>
              <w:rPr/>
              <w:t>Аспартатаминотрансфераза ASAT (GOT) FS (IFCC mod)),125</w:t>
            </w:r>
          </w:p>
          <w:p>
            <w:pPr>
              <w:pStyle w:val="Normal"/>
              <w:snapToGrid w:val="false"/>
              <w:rPr/>
            </w:pPr>
            <w:r>
              <w:rPr/>
              <w:t>Щелочная фосфатаза (Alkaline phosphatase FS DGKC), 125 мл</w:t>
            </w:r>
          </w:p>
          <w:p>
            <w:pPr>
              <w:pStyle w:val="Normal"/>
              <w:snapToGrid w:val="false"/>
              <w:rPr/>
            </w:pPr>
            <w:r>
              <w:rPr/>
              <w:t>Мочевина (Urea FS),100 мл</w:t>
            </w:r>
          </w:p>
          <w:p>
            <w:pPr>
              <w:pStyle w:val="Normal"/>
              <w:snapToGrid w:val="false"/>
              <w:rPr/>
            </w:pPr>
            <w:r>
              <w:rPr/>
              <w:t>Креатинин (Creatinine FS), 100 мл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a-</w:t>
            </w:r>
            <w:r>
              <w:rPr/>
              <w:t>Амилаза</w:t>
            </w:r>
            <w:r>
              <w:rPr>
                <w:lang w:val="en-US"/>
              </w:rPr>
              <w:t xml:space="preserve"> (a-Amylase CC FS),125</w:t>
            </w:r>
            <w:r>
              <w:rPr/>
              <w:t>мл</w:t>
            </w:r>
          </w:p>
          <w:p>
            <w:pPr>
              <w:pStyle w:val="Normal"/>
              <w:snapToGrid w:val="false"/>
              <w:rPr/>
            </w:pPr>
            <w:r>
              <w:rPr/>
              <w:t>Железо (</w:t>
            </w:r>
            <w:r>
              <w:rPr>
                <w:lang w:val="en-US"/>
              </w:rPr>
              <w:t>Iron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),100 мл</w:t>
            </w:r>
          </w:p>
          <w:p>
            <w:pPr>
              <w:pStyle w:val="Normal"/>
              <w:snapToGrid w:val="false"/>
              <w:rPr/>
            </w:pPr>
            <w:r>
              <w:rPr/>
              <w:t>Альбумин (Albumin FS),125 мл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Общий белок (Total Protein FS),100 мл</w:t>
            </w:r>
          </w:p>
          <w:p>
            <w:pPr>
              <w:pStyle w:val="Normal"/>
              <w:snapToGrid w:val="false"/>
              <w:rPr/>
            </w:pPr>
            <w:r>
              <w:rPr/>
              <w:t>Гамма-глутамил-трансфераза (Gamma-GT FS),125 мл</w:t>
            </w:r>
          </w:p>
          <w:p>
            <w:pPr>
              <w:pStyle w:val="Normal"/>
              <w:snapToGrid w:val="false"/>
              <w:rPr/>
            </w:pPr>
            <w:r>
              <w:rPr/>
              <w:t>Кальций (Calcium AS FS), 125 мл</w:t>
            </w:r>
          </w:p>
          <w:p>
            <w:pPr>
              <w:pStyle w:val="Normal"/>
              <w:snapToGrid w:val="false"/>
              <w:rPr/>
            </w:pPr>
            <w:r>
              <w:rPr/>
              <w:t>Мочевая кислота(Uric Acid FS TOOS),100 мл</w:t>
            </w:r>
          </w:p>
          <w:p>
            <w:pPr>
              <w:pStyle w:val="Normal"/>
              <w:snapToGrid w:val="false"/>
              <w:rPr/>
            </w:pPr>
            <w:r>
              <w:rPr/>
              <w:t>TruCal U Мультикалибратор 1*3 мл</w:t>
            </w:r>
          </w:p>
          <w:p>
            <w:pPr>
              <w:pStyle w:val="Normal"/>
              <w:snapToGrid w:val="false"/>
              <w:rPr/>
            </w:pPr>
            <w:r>
              <w:rPr/>
              <w:t>TruLab N Контрольная человеческая сыворотка, норма, 1*5 мл</w:t>
            </w:r>
          </w:p>
          <w:p>
            <w:pPr>
              <w:pStyle w:val="Normal"/>
              <w:snapToGrid w:val="false"/>
              <w:rPr/>
            </w:pPr>
            <w:r>
              <w:rPr/>
              <w:t>TruLab Р Контрольная человеческая сыворотка, патология 1*5 м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) Насос для подачи очищенной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25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овия: Поставка и ввод в эксплуатацию анализатора должна проводиться в соответствии с методическими рекомендациями «Техническое обслуживание медицинской техники» утв. Минпромнауки РФ и Минздравом РФ от 10.10.2003 г.и  МЗ РФ ( 24.09.03) организацией имеющей сертификацию фирмы производителя Лицензия  или копия лицензии на техническое обслуживание медицинской техники. В случае, если посредник не имеет лицензии на ТО, должен быть представлен договор или копия договора на ТО с организацией имеющей такую лицензию (представить копию лиценз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азать (номер и дату лицензии на техническое обслуживание медицинской техники, при необходимости номер и дату договора с организацией осуществляющей ввод анализатора в эксплуатацию 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выпуска приб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ранее 2013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видетельство о Внесении в реестр утвержденных типов средств измерений изделий медицинской техник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/>
              <w:t>Серийный номер на задней стороне приб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222875</wp:posOffset>
              </wp:positionH>
              <wp:positionV relativeFrom="paragraph">
                <wp:posOffset>635</wp:posOffset>
              </wp:positionV>
              <wp:extent cx="107061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pt;height:13.35pt;mso-wrap-distance-left:0pt;mso-wrap-distance-right:0pt;mso-wrap-distance-top:0pt;mso-wrap-distance-bottom:0pt;margin-top:0.05pt;mso-position-vertical-relative:text;margin-left:41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numPr>
        <w:ilvl w:val="0"/>
        <w:numId w:val="0"/>
      </w:numPr>
      <w:ind w:left="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00" w:before="240" w:after="60"/>
      <w:ind w:left="1040" w:right="400" w:firstLine="6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u w:val="no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33CC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10:00Z</dcterms:created>
  <dc:creator>Mira</dc:creator>
  <dc:description/>
  <cp:keywords/>
  <dc:language>en-US</dc:language>
  <cp:lastModifiedBy>Den</cp:lastModifiedBy>
  <cp:lastPrinted>2009-05-29T18:02:00Z</cp:lastPrinted>
  <dcterms:modified xsi:type="dcterms:W3CDTF">2013-08-16T03:15:00Z</dcterms:modified>
  <cp:revision>9</cp:revision>
  <dc:subject/>
  <dc:title>Просим Вас сделать нашей фирме коммерческое предложение на поставку лабораторного оборудования для участия в тендере по госуда</dc:title>
</cp:coreProperties>
</file>