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71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анестетиков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26050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анестетиков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607,50</w:t>
              <w:br/>
              <w:t xml:space="preserve">Российский рубль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31 Средства местноанестезирующие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поставляется партиями до 15 числа указанного ниже месяца: Артикаин + эпинифрин (1:100000) – 10 000 картриджей (сентябрь); Лидокаин – 3 000 ампул (сентябрь); Прокаин – 500 ампул (сентябрь); Артикаин + эпинифрин (1:100000) – 6 500 картриджей (ноябрь) Лидокаин – 2000 ампул (ноябрь);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86,07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8.2013 12:00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8.2013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101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9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0"/>
        <w:gridCol w:w="4410"/>
      </w:tblGrid>
      <w:tr>
        <w:trPr/>
        <w:tc>
          <w:tcPr>
            <w:tcW w:w="639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8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3:00Z</dcterms:created>
  <dc:creator>каб39</dc:creator>
  <dc:description/>
  <cp:keywords/>
  <dc:language>en-US</dc:language>
  <cp:lastModifiedBy>каб39</cp:lastModifiedBy>
  <cp:lastPrinted>2013-08-15T15:09:00Z</cp:lastPrinted>
  <dcterms:modified xsi:type="dcterms:W3CDTF">2013-08-15T10:09:00Z</dcterms:modified>
  <cp:revision>1</cp:revision>
  <dc:subject/>
  <dc:title>Извещение</dc:title>
</cp:coreProperties>
</file>