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312130000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ебел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дошкольное образовательное учреждение "Детский сад № 227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Пермь г, ул. Степана Разина, д. 7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Пермь г, ул. Степана Разина, д. 77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Пермь г, ул. Степана Разина, д. 7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ds227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2034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2009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зарова Людмила Владими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ебел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52 60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ол письменный 3200,2500,3000,2900 Стол раздаточный 2000,2500,1500,2000 Тумба-приставка 2500,2700,2300,2500 Шкаф-купе 50000,47000,53000,50000 Шкаф-хозяйственный 6000,5500,6500,6000 Шкаф-тумба 2900,2800,3000,2900 Шкаф-универсальный 6900,6500,6100,6500 Шкаф-стеллаж 3200,3800,3500,35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контракта включены расходы на перевозку, на страхование, на уплату таможенных пошлин, на уплату налогов, на уплату сборов и других обязательных платежей (п. 5 ч. 4 ст. 22 Закона № 94-ФЗ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611011 Столы [3611100] - [3611173]</w:t>
              <w:br/>
              <w:t>3611014 Шкафы [3611330] - [3611419]</w:t>
              <w:br/>
              <w:t>3611090 Мебель бытовая прочая [3611520] - [3611586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2) Гарантия – 5 лет от производителя. Предоставление сертификатов соответствия ГОСТам, санитарно-эпидемиологического заключения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7, Пермский край, Пермь г, ул. Крупской, д. 91 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3 (трех) дней с даты заключения контракта и предоставить Заказчику полные технические характеристики товара в печатном виде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будет производиться безналичным перечислением денежных средств в течение 10 банковских дней с момента поставки Товара и подписания товарных накладных, счета-фактуры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Пермь г, ул. Степана Разина, д. 7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08.2013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08.2013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9.08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4:11:00Z</dcterms:created>
  <dc:creator>peteneva</dc:creator>
  <dc:description/>
  <cp:keywords/>
  <dc:language>en-US</dc:language>
  <cp:lastModifiedBy>peteneva</cp:lastModifiedBy>
  <dcterms:modified xsi:type="dcterms:W3CDTF">2013-08-19T04:11:00Z</dcterms:modified>
  <cp:revision>2</cp:revision>
  <dc:subject/>
  <dc:title/>
</cp:coreProperties>
</file>