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Title1"/>
        <w:jc w:val="center"/>
        <w:rPr/>
      </w:pPr>
      <w:r>
        <w:rPr/>
        <w:t>(Размещение заказа для субъектов малого предпринимательства)</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356300131213000005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75" w:type="dxa"/>
              <w:left w:w="75" w:type="dxa"/>
              <w:bottom w:w="75" w:type="dxa"/>
              <w:right w:w="75" w:type="dxa"/>
            </w:tcMar>
          </w:tcPr>
          <w:p>
            <w:pPr>
              <w:pStyle w:val="Normal"/>
              <w:jc w:val="both"/>
              <w:rPr/>
            </w:pPr>
            <w:r>
              <w:rPr/>
              <w:t xml:space="preserve">Поставка детской мебели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Муниципальное бюджетное дошкольное образовательное учреждение "Детский сад № 227" г.Перми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0, Пермский край, Пермь г, ул. Степана Разина, д. 77,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0, Пермский край, Пермь г, ул. Степана Разина, д. 77,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0, Пермский край, Пермь г, ул. Степана Разина, д. 77,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ds227@yandex.ru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620348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2) 2620096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Назарова Людмила Владимиро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75" w:type="dxa"/>
              <w:left w:w="75" w:type="dxa"/>
              <w:bottom w:w="75" w:type="dxa"/>
              <w:right w:w="75" w:type="dxa"/>
            </w:tcMar>
          </w:tcPr>
          <w:p>
            <w:pPr>
              <w:pStyle w:val="Normal"/>
              <w:jc w:val="both"/>
              <w:rPr/>
            </w:pPr>
            <w:r>
              <w:rPr/>
              <w:t xml:space="preserve">Поставка детской мебели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499 100,00</w:t>
              <w:br/>
              <w:t xml:space="preserve">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75" w:type="dxa"/>
              <w:left w:w="75" w:type="dxa"/>
              <w:bottom w:w="75" w:type="dxa"/>
              <w:right w:w="75" w:type="dxa"/>
            </w:tcMar>
          </w:tcPr>
          <w:p>
            <w:pPr>
              <w:pStyle w:val="Normal"/>
              <w:jc w:val="both"/>
              <w:rPr/>
            </w:pPr>
            <w:r>
              <w:rPr/>
              <w:t xml:space="preserve">Стол детский 2-х местный с регулируемой высотой 1600,1700,1650,1650 Стол детский полукруглый с регулируемой высотой 1070,1100,1100,1090 Стул детский с изменяемой высотой 620,600,580,600 Кровать детская выкатная 4-х ярусная с крышкой 9700,7200,7100,8000 Кровать детская выкатная 3-х ярусная 6000,5900,6100,6000 Шкаф детский для верхней одежды 5-ти секционный 6100,6500,6000,6200 Вешалка для полотенец 5-ти секционная напольная 1400,1200,1300,1300 Стол дидактический с регулируемой высотой 8500,8500,8500,8500 Стеллаж "Центр воды и песка" 2500,2500,2500,2500 Короб для выносных игрушек с крышкой 3500,3150,2650,3100 Стеллаж для игрушек 2-х секционный 11000,9000,8500,9500 Скамья детская малая 1500,1400,1300,1400 Стеллаж для обуви 4000,3500,3600,3700 Банкетка 800,750,850,800 Стол ромашка 4000,4000,4000,4000 Диван односторонний детский 1600,1600,1600,1600 Уголок "Природа" 8400,8400,8400,8400 Уголок "ИЗО" 6000,5600,5800,5800 Уголок для ролевых игр 5000,5500,4500,5000 Мягкая игровая мебель 7000,6500,7500,7000 Ширма детская 3000,2900,2800,2900 Ширма 4-х секционная 11000,11000,11000,11000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75" w:type="dxa"/>
              <w:left w:w="75" w:type="dxa"/>
              <w:bottom w:w="75" w:type="dxa"/>
              <w:right w:w="75" w:type="dxa"/>
            </w:tcMar>
          </w:tcPr>
          <w:p>
            <w:pPr>
              <w:pStyle w:val="Normal"/>
              <w:jc w:val="both"/>
              <w:rPr/>
            </w:pPr>
            <w:r>
              <w:rPr/>
              <w:t xml:space="preserve">В цену контракта включены расходы на перевозку, на страхование, на уплату таможенных пошлин, на уплату налогов, на уплату сборов и других обязательных платежей (п. 5 ч. 4 ст. 22 Закона № 94-ФЗ)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3611030 Мебель детская [3611490] - [3611509]</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в соответствии с техническим заданием (Приложение № 2) Функциональные размеры детской мебели для сидения и столов должны соответствовать обязательным требованиям, установленным техническими регламентами или (и) национальными стандартами. Детская мебель и оборудование для помещений, поступающие в дошкольные образовательные организации, должны быть изготовлены из материалов, безвредных для здоровья детей, и иметь документы, подтверждающие их происхождение и безопасность. В соответствии с Постановлением № 26 от 15.05.2013 г. СанПиН 2.4.1.3049-13 «Санитарно-эпидемиологические требования к устройству, содержанию и организации режима работы дошкольных образовательных организация»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77, Пермский край, Пермь г, ул. Крупской, д. 91 а,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Поставить Товар в течение 3 (трех) дней с даты заключения контракта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Товар будет производиться безналичным перечислением денежных средств в течение 10 банковских дней с момента поставки Товара и подписания товарных накладных, счета-фактуры.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75" w:type="dxa"/>
              <w:left w:w="75" w:type="dxa"/>
              <w:bottom w:w="75" w:type="dxa"/>
              <w:right w:w="75" w:type="dxa"/>
            </w:tcMar>
          </w:tcPr>
          <w:p>
            <w:pPr>
              <w:pStyle w:val="Normal"/>
              <w:snapToGrid w:val="false"/>
              <w:jc w:val="both"/>
              <w:rPr/>
            </w:pPr>
            <w:r>
              <w:rPr/>
            </w:r>
          </w:p>
        </w:tc>
      </w:tr>
      <w:tr>
        <w:trPr/>
        <w:tc>
          <w:tcPr>
            <w:tcW w:w="2338" w:type="dxa"/>
            <w:tcBorders/>
          </w:tcPr>
          <w:p>
            <w:pPr>
              <w:pStyle w:val="Normal"/>
              <w:jc w:val="both"/>
              <w:rPr/>
            </w:pPr>
            <w:r>
              <w:rPr/>
              <w:t xml:space="preserve">Источник финансирования заказа: </w:t>
            </w:r>
          </w:p>
        </w:tc>
        <w:tc>
          <w:tcPr>
            <w:tcW w:w="7017" w:type="dxa"/>
            <w:tcBorders/>
            <w:tcMar>
              <w:top w:w="75" w:type="dxa"/>
              <w:left w:w="75" w:type="dxa"/>
              <w:bottom w:w="75" w:type="dxa"/>
              <w:right w:w="75" w:type="dxa"/>
            </w:tcMar>
          </w:tcPr>
          <w:p>
            <w:pPr>
              <w:pStyle w:val="Normal"/>
              <w:jc w:val="both"/>
              <w:rPr/>
            </w:pPr>
            <w:r>
              <w:rPr/>
              <w:t xml:space="preserve">Бюджет города Перми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0, Пермский край, Пермь г, ул. Степана Разина, д. 77, -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19.08.2013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28.08.2013 17:00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75" w:type="dxa"/>
              <w:left w:w="75" w:type="dxa"/>
              <w:bottom w:w="75" w:type="dxa"/>
              <w:right w:w="75"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19.08.2013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4:01:00Z</dcterms:created>
  <dc:creator>peteneva</dc:creator>
  <dc:description/>
  <cp:keywords/>
  <dc:language>en-US</dc:language>
  <cp:lastModifiedBy>peteneva</cp:lastModifiedBy>
  <dcterms:modified xsi:type="dcterms:W3CDTF">2013-08-19T04:02:00Z</dcterms:modified>
  <cp:revision>2</cp:revision>
  <dc:subject/>
  <dc:title/>
</cp:coreProperties>
</file>