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на поставку цифрового ультразвукового сканера экспертного класс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УЗ «Городская детская клиническая больница №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ddkb-pichugina.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цифрового ультразвукового сканера экспертного клас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7 8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ставлено в Приложении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аппара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казателям, используемым для определения соответствия товара потребностям заказчика, их значения представлены в Приложении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39. г. Пермь, ул. Тимирязева,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8"/>
                <w:szCs w:val="28"/>
              </w:rPr>
            </w:pPr>
            <w:r>
              <w:rPr>
                <w:rFonts w:cs="Times New Roman" w:ascii="Times New Roman" w:hAnsi="Times New Roman"/>
                <w:color w:val="000000"/>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0 календарных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договора должна включать расходы на перевозку, страхование, уплату таможенных пошлин, налогов, обучения персонала и других обязательных платежей, которые могут возникнуть при исполнении договора.</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0"/>
              <w:rPr>
                <w:color w:val="000000"/>
                <w:sz w:val="22"/>
                <w:szCs w:val="22"/>
              </w:rPr>
            </w:pPr>
            <w:r>
              <w:rPr>
                <w:color w:val="000000"/>
                <w:sz w:val="22"/>
                <w:szCs w:val="22"/>
              </w:rPr>
              <w:t>- копию регистрационного удостоверения, выданного Федеральной службой по надзору в сфере здравоохранения и социального разви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9.2013</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9.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6.09.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hanging="0"/>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hanging="0"/>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6:52:00Z</dcterms:created>
  <dc:creator/>
  <dc:description/>
  <cp:keywords/>
  <dc:language>en-US</dc:language>
  <cp:lastModifiedBy/>
  <cp:lastPrinted>2013-08-19T15:54:00Z</cp:lastPrinted>
  <dcterms:modified xsi:type="dcterms:W3CDTF">2013-08-19T09:55:00Z</dcterms:modified>
  <cp:revision>5</cp:revision>
  <dc:subject/>
  <dc:title/>
</cp:coreProperties>
</file>