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от ________________ 2013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мерческое предложение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цифрового ультразвукового сканера экспертного класса составляет: 8 200 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мерческое предложение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цифрового ультразвукового сканера экспертного класса составляет: 8 618 528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мерческое пред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цифрового ультразвукового сканера экспертного класса составляет:            7 800 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54:00Z</dcterms:created>
  <dc:creator/>
  <dc:description/>
  <cp:keywords/>
  <dc:language>en-US</dc:language>
  <cp:lastModifiedBy/>
  <dcterms:modified xsi:type="dcterms:W3CDTF">2013-08-16T06:54:00Z</dcterms:modified>
  <cp:revision>1</cp:revision>
  <dc:subject/>
  <dc:title/>
</cp:coreProperties>
</file>