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50130003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цифрового ультразвукового сканера экспертного клас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@gdkb-pichugin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солапова Ирин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цифрового ультразвукового сканера экспертного клас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8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0 Приборы и аппараты для диагностики (кроме измерительны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аппарат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Тимирязева,57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момента подписания гражданско-правового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0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3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9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0"/>
        <w:gridCol w:w="65"/>
      </w:tblGrid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19.08.2013г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>Д.А. Бонд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04:00Z</dcterms:created>
  <dc:creator>User</dc:creator>
  <dc:description/>
  <cp:keywords/>
  <dc:language>en-US</dc:language>
  <cp:lastModifiedBy>User</cp:lastModifiedBy>
  <cp:lastPrinted>2013-08-19T15:04:00Z</cp:lastPrinted>
  <dcterms:modified xsi:type="dcterms:W3CDTF">2013-08-19T09:53:00Z</dcterms:modified>
  <cp:revision>9</cp:revision>
  <dc:subject/>
  <dc:title/>
</cp:coreProperties>
</file>