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от ________________ 2013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ерческое предложение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стационарного цветного цифрового ультразвукового сканера составляет: 3 053 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ерческое пред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стационарного цветного цифрового ультразвукового сканера составляет: 3 000 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ерческое пред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стационарного цветного цифрового ультразвукового сканера составляет: 2 947 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5:17:00Z</dcterms:created>
  <dc:creator/>
  <dc:description/>
  <cp:keywords/>
  <dc:language>en-US</dc:language>
  <cp:lastModifiedBy/>
  <dcterms:modified xsi:type="dcterms:W3CDTF">2013-08-16T15:17:00Z</dcterms:modified>
  <cp:revision>1</cp:revision>
  <dc:subject/>
  <dc:title/>
</cp:coreProperties>
</file>