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0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стационарного цветного цифрового ультразвукового скане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олапова Ири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стационарного цветного цифрового ультразвукового скане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947 00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0 Приборы и аппараты для диагностики (кроме измеритель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аппара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календарных дней с момента подписания гражданско-правового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7 3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84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9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9.08.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10:00Z</dcterms:created>
  <dc:creator>User</dc:creator>
  <dc:description/>
  <cp:keywords/>
  <dc:language>en-US</dc:language>
  <cp:lastModifiedBy>User</cp:lastModifiedBy>
  <cp:lastPrinted>2013-08-19T15:15:00Z</cp:lastPrinted>
  <dcterms:modified xsi:type="dcterms:W3CDTF">2013-08-19T09:59:00Z</dcterms:modified>
  <cp:revision>6</cp:revision>
  <dc:subject/>
  <dc:title/>
</cp:coreProperties>
</file>