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му бюджетному дошкольному образовательному учреждению «Центр развития ребенка - детский сад № 137» г.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50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3 года</w:t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_______________ от «_____» ____________________ 2013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 xml:space="preserve">.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zakupki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v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договор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договор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договор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User</cp:lastModifiedBy>
  <cp:lastPrinted>2009-02-06T12:31:00Z</cp:lastPrinted>
  <dcterms:modified xsi:type="dcterms:W3CDTF">2013-08-14T06:23:00Z</dcterms:modified>
  <cp:revision>12</cp:revision>
  <dc:subject/>
  <dc:title>Приложение  №  1</dc:title>
</cp:coreProperties>
</file>