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8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слаева Ольг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81 40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е № 3 (сравнительный анализ цен поставщик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словиями Приложения № 2 (проект договора), Приложения № 4 (муниципальный заказ на продукты питания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Российская Федерация, 614101, Пермский край, Пермь г, ул. Автозаводская, дом 2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словиями Приложения № 2 (проект договор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31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(котировочная заявк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47:00Z</dcterms:created>
  <dc:creator>User</dc:creator>
  <dc:description/>
  <cp:keywords/>
  <dc:language>en-US</dc:language>
  <cp:lastModifiedBy>User</cp:lastModifiedBy>
  <cp:lastPrinted>2013-08-19T12:48:00Z</cp:lastPrinted>
  <dcterms:modified xsi:type="dcterms:W3CDTF">2013-08-19T06:48:00Z</dcterms:modified>
  <cp:revision>2</cp:revision>
  <dc:subject/>
  <dc:title/>
</cp:coreProperties>
</file>