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бюджетному дошкольному образовательному учреждению «Детский сад № 281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 xml:space="preserve">.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User</cp:lastModifiedBy>
  <cp:lastPrinted>2013-07-26T10:24:00Z</cp:lastPrinted>
  <dcterms:modified xsi:type="dcterms:W3CDTF">2013-07-26T04:24:00Z</dcterms:modified>
  <cp:revision>12</cp:revision>
  <dc:subject/>
  <dc:title>Приложение  №  1</dc:title>
</cp:coreProperties>
</file>