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1977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Документация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каб.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: 1 поставка – в течение 5 рабочих дней со дня подписания договора 2 поставка – с «14» октября 2013г. по «18» октября 2013г. 3 поставка – с «18» ноября 2013г. по «22» ноября 2013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988,9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 977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00:00Z</dcterms:created>
  <dc:creator>Olga</dc:creator>
  <dc:description/>
  <cp:keywords/>
  <dc:language>en-US</dc:language>
  <cp:lastModifiedBy>Olga</cp:lastModifiedBy>
  <dcterms:modified xsi:type="dcterms:W3CDTF">2013-08-20T06:01:00Z</dcterms:modified>
  <cp:revision>1</cp:revision>
  <dc:subject/>
  <dc:title>Извещение</dc:title>
</cp:coreProperties>
</file>