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6540"/>
      </w:tblGrid>
      <w:tr>
        <w:trPr/>
        <w:tc>
          <w:tcPr>
            <w:tcW w:w="2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54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3000119 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54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Лиги председателей территориального общественного самоуправления (далее – ТОС) с участием актива и населения, участвующего в деятельности ТОС: саммит микрорайонов, тематические мероприятия, мероприятия по подведению итогов года, конкурс «Лучшие ТОС города Перми», конкурс «Лучший ТОС по работе с молодежью» 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4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4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6540"/>
      </w:tblGrid>
      <w:tr>
        <w:trPr/>
        <w:tc>
          <w:tcPr>
            <w:tcW w:w="2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54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4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54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6"/>
        <w:gridCol w:w="6399"/>
      </w:tblGrid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99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99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ataeva-as@gorodperm.ru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399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319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399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039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399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таева Анна Сергеевна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399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680"/>
      </w:tblGrid>
      <w:tr>
        <w:trPr/>
        <w:tc>
          <w:tcPr>
            <w:tcW w:w="267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68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Лиги председателей территориального общественного самоуправления (далее – ТОС) с участием актива и населения, участвующего в деятельности ТОС: саммит микрорайонов, тематические мероприятия, мероприятия по подведению итогов года, конкурс «Лучшие ТОС города Перми», конкурс «Лучший ТОС по работе с молодежью»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68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>890 500,00</w:t>
              <w:br/>
              <w:t xml:space="preserve">Российский рубль 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68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67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8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6820"/>
      </w:tblGrid>
      <w:tr>
        <w:trPr/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2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я, г.Пермь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2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rPr/>
            </w:pPr>
            <w:r>
              <w:rPr/>
              <w:t xml:space="preserve">С даты заключения муниципального контракта по 20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52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6820"/>
      </w:tblGrid>
      <w:tr>
        <w:trPr/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82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0:00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82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820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20.08.20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2:00Z</dcterms:created>
  <dc:creator>okulova-zhb</dc:creator>
  <dc:description/>
  <cp:keywords/>
  <dc:language>en-US</dc:language>
  <cp:lastModifiedBy>Сыстерова Людмила Леонидовна</cp:lastModifiedBy>
  <dcterms:modified xsi:type="dcterms:W3CDTF">2013-08-20T08:19:00Z</dcterms:modified>
  <cp:revision>3</cp:revision>
  <dc:subject/>
  <dc:title>Извещение</dc:title>
</cp:coreProperties>
</file>