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замене деревянных дверных блоков на ПВХ и устройству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замене деревянных дверных блоков на ПВХ и устройству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19 106,7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. Окончание выполнения работ: Работы должны быть выполнены в течение 30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955,3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7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32:00Z</dcterms:created>
  <dc:creator>Владелец</dc:creator>
  <dc:description/>
  <cp:keywords/>
  <dc:language>en-US</dc:language>
  <cp:lastModifiedBy>Владелец</cp:lastModifiedBy>
  <dcterms:modified xsi:type="dcterms:W3CDTF">2013-08-21T04:32:00Z</dcterms:modified>
  <cp:revision>2</cp:revision>
  <dc:subject/>
  <dc:title/>
</cp:coreProperties>
</file>