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3 к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открытом аукционе в электронной форме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  <w:t>Требования к материалам, при капитальном ремонте в МБУЗ «ГСП №7» по замене деревянных оконных блоков на ПВ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5580"/>
      </w:tblGrid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оконный из ПВХ пластиков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 ,  5-ти камерный профиль толщ 70мм,КВЕ ли Экспроф  с двухкамерным стеклопакетом толщ.40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цементно-известковый раство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раствора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перхлорвинилов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для  наружных работ белого цвета  -Пара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тель  - Р4 ТУ 301-10-908-9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 ХС-161 для наружных работ.Время высыхания 3 ча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 подоконная из  ПВ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белый, шириной 500мм, с  торцевыми заглушками, толщ лицевой части 2,6+0,5мм пластиковый профи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в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нкованная сталь толщ. Не менее 0,7мм с белым полимер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о-слоистый  пластик белого цвета, поверхность матовая.Плотность – 1,4  см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«Экспроф» или эквивален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Н-№ или 88-Н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55:00Z</dcterms:created>
  <dc:creator>п</dc:creator>
  <dc:description/>
  <cp:keywords/>
  <dc:language>en-US</dc:language>
  <cp:lastModifiedBy>Владелец</cp:lastModifiedBy>
  <cp:lastPrinted>2013-08-20T11:17:00Z</cp:lastPrinted>
  <dcterms:modified xsi:type="dcterms:W3CDTF">2013-08-20T05:19:00Z</dcterms:modified>
  <cp:revision>4</cp:revision>
  <dc:subject/>
  <dc:title>ТЕХНИЧЕСКОЕ ЗАДАНИЕ</dc:title>
</cp:coreProperties>
</file>