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 МБУЗ "ГСП №7" по замене деревянных оконных блоков на ПВХ в детском отделении здания, расположенного по адресу: г.Пермь, ул.Магистральная 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 МБУЗ "ГСП №7" по замене деревянных дверных блоков на ПВХ и устройству перегородок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20 912,4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 по капитальному ремонту, но не позднее, чем через два рабочих дня с момента подписания договора. Окончание выполнения работ: Работы должны быть выполнены в течение 30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 045,6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6 273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33:00Z</dcterms:created>
  <dc:creator>Владелец</dc:creator>
  <dc:description/>
  <cp:keywords/>
  <dc:language>en-US</dc:language>
  <cp:lastModifiedBy>Владелец</cp:lastModifiedBy>
  <dcterms:modified xsi:type="dcterms:W3CDTF">2013-08-21T04:34:00Z</dcterms:modified>
  <cp:revision>2</cp:revision>
  <dc:subject/>
  <dc:title/>
</cp:coreProperties>
</file>