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4 к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открытом аукционе в электронной форме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хнические показатели материалов, используемых при капитальном ремонте</w:t>
      </w:r>
      <w:r>
        <w:rPr/>
        <w:t xml:space="preserve"> в МБУЗ «ГСП №7» по замене деревянных оконных блоков на ПВ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827"/>
        <w:gridCol w:w="3119"/>
      </w:tblGrid>
      <w:tr>
        <w:trPr>
          <w:trHeight w:val="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мые характеристики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оконный из ПВХ пластиков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белый ,  5-ти камерный профиль толщ 70мм,КВЕ ли Экспроф  с двухкамерным стеклопакетом толщ.4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цементно-известковый раст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 раствора-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а перхлорвинило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а для  наружных работ белого цвета  -Пара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итель  - Р4 ТУ 301-10-908-9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ка ХС-161 для наружных работ.Время высыхания 3 час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 подоконная из  ПВ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белый, шириной 500мм, с  торцевыми заглушками, толщ лицевой части 2,6+0,5мм пластиковый проф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в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инкованная сталь толщ. Не менее 0,7мм с белым полимерным покрыт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о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о-слоистый  пластик белого цвета, поверхность матовая.Плотность – 1,4  см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«Экспроф» или эквивален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КН-№ или 88-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В случае если в техническом задании содержатся указания на товарные знаки, читать такие товарные знаки в редакции «… или ЭКВИВАЛЕНТ» в соответствии с ч.1 ст. 41.6 от 21.07.2005 № 94-Ф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55:00Z</dcterms:created>
  <dc:creator>п</dc:creator>
  <dc:description/>
  <cp:keywords/>
  <dc:language>en-US</dc:language>
  <cp:lastModifiedBy>Владелец</cp:lastModifiedBy>
  <cp:lastPrinted>2013-08-20T11:06:00Z</cp:lastPrinted>
  <dcterms:modified xsi:type="dcterms:W3CDTF">2013-08-20T05:15:00Z</dcterms:modified>
  <cp:revision>5</cp:revision>
  <dc:subject/>
  <dc:title>ТЕХНИЧЕСКОЕ ЗАДАНИЕ</dc:title>
</cp:coreProperties>
</file>